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СПИСОК КОМПАНИЙ, ПРИНИМАЮЩИХ УЧАСТИЕ В ПРЕДПРИНИМАТЕЛЬСКОЙ МИССИИ</w:t>
        <w:br/>
        <w:t>В РЕСПУБЛИКУ БЕЛАРУ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ИНСК, ГОМЕЛЬ</w:t>
        <w:br/>
        <w:t>18 - 20 МАЯ 2016 г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уализировано 13.05.2016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53"/>
        <w:gridCol w:w="4865"/>
        <w:gridCol w:w="5710"/>
      </w:tblGrid>
      <w:tr>
        <w:trPr>
          <w:trHeight w:val="91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компании,</w:t>
              <w:br/>
              <w:t>контактная информация,</w:t>
              <w:br/>
              <w:t>представитель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формация о компани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ложение о сотрудничестве,</w:t>
              <w:br/>
              <w:t>потенциальные партнеры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omora pro hospodářské styky se SNS, s.o.k.</w:t>
            </w:r>
            <w:r>
              <w:rPr>
                <w:rFonts w:cs="Times New Roman" w:ascii="Times New Roman" w:hAnsi="Times New Roman"/>
              </w:rPr>
              <w:br/>
              <w:t>Торгово-промышленная палата по странам СНГ, с.т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yova 27, 190 00 Praha 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266 721 812</w:t>
              <w:br/>
              <w:t>Факс: +420 266 721 8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ordacova@komor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komorasns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рантишек Масопуст</w:t>
            </w:r>
            <w:r>
              <w:rPr>
                <w:rFonts w:cs="Times New Roman" w:ascii="Times New Roman" w:hAnsi="Times New Roman"/>
                <w:lang w:val="ru-RU"/>
              </w:rPr>
              <w:t xml:space="preserve"> – исполнительный директор</w:t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Яна Кордачов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заместитель исполнительного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держка чешских предприятий в развитии сотрудничества с партнерами в странах СНГ, поиск потенциальных партнеров для чешских малых и средних предпринимательских субъектов. Организация предпринимательских миссий, конференций и семинаров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оплачивает двухсторонние переговоры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Hospodářská komora České republiky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Экономическая палата Чешской Республ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Florenci 2116/15, 110 00 Praha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br/>
              <w:t>Тел.:  +420 266 721 379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">
              <w:r>
                <w:rPr>
                  <w:rStyle w:val="InternetLink"/>
                </w:rPr>
                <w:t>tycova</w:t>
              </w:r>
              <w:r>
                <w:rPr>
                  <w:rStyle w:val="InternetLink"/>
                  <w:rFonts w:cs="Times New Roman" w:ascii="Times New Roman" w:hAnsi="Times New Roman"/>
                </w:rPr>
                <w:t>@komor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komora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хал Штефл</w:t>
            </w:r>
            <w:r>
              <w:rPr>
                <w:rFonts w:cs="Times New Roman" w:ascii="Times New Roman" w:hAnsi="Times New Roman"/>
                <w:lang w:val="ru-RU"/>
              </w:rPr>
              <w:t xml:space="preserve"> – вице-президент </w:t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Ленка Тычов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менеджер по проек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мическая палата ЧР является самым крупным, независимым самоуправляющим учреждением, объединяющим малые, средние и крупные фирмы, предпринимателей, отраслевые ассоциации и т.д. Состоит из региональной сети (областные и районные палаты) и отраслевой сети (ассоциации, общества и др.). Объединяет 14 тысяч членов, создающих 60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cs="Times New Roman" w:ascii="Times New Roman" w:hAnsi="Times New Roman"/>
                <w:lang w:val="ru-RU"/>
              </w:rPr>
              <w:t xml:space="preserve"> ВВП Чешской Республики и предоставляющих рабочие места для 66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оспособного населения. Экономическая палата ЧР является членом европейских и международных организац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дной из основных направлений деятельности палаты является поддержка экспорта чешских фирм. Организует бизнес-миссии за рубеж, профессиональные семинары, круглые столы, предпринимательские форумы, принимает предпринимательские делегации из-за рубежа. Далее занимается профессиональным обучением и вносит замечания в чешское и европейское предпринимательское законодатель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оплачивает двухсторонние переговоры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bookmarkStart w:id="0" w:name="_Hlk449616049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UMINIUM CENTRUM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ОО</w:t>
            </w:r>
            <w:r>
              <w:rPr>
                <w:rFonts w:cs="Times New Roman" w:ascii="Times New Roman" w:hAnsi="Times New Roman"/>
              </w:rPr>
              <w:t>О "</w:t>
            </w:r>
            <w:r>
              <w:rPr>
                <w:rFonts w:cs="Times New Roman" w:ascii="Times New Roman" w:hAnsi="Times New Roman"/>
                <w:lang w:val="ru-RU"/>
              </w:rPr>
              <w:t>Алуминиум центрум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Bubenská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., 170 00 Praha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од основания: 19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+420 602 368 2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+420 415 710 6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rce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llmann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www.aluminiumcentrum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арцел Коллманн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юминиевых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упродуктов</w:t>
            </w:r>
            <w:r>
              <w:rPr>
                <w:sz w:val="22"/>
                <w:szCs w:val="22"/>
                <w:lang w:val="cs-CZ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нарезка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ветных металлов</w:t>
            </w:r>
            <w:r>
              <w:rPr>
                <w:sz w:val="22"/>
                <w:szCs w:val="22"/>
                <w:lang w:val="cs-CZ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оставк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филей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стекленных фасадов</w:t>
            </w:r>
            <w:r>
              <w:rPr>
                <w:sz w:val="22"/>
                <w:szCs w:val="22"/>
                <w:lang w:val="cs-CZ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торговля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еклянным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роительными компон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п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</w:rPr>
              <w:t>ALUMINUIM CENTRUM</w:t>
            </w:r>
            <w:r>
              <w:rPr>
                <w:rFonts w:cs="Times New Roman" w:ascii="Times New Roman" w:hAnsi="Times New Roman"/>
                <w:lang w:val="ru-RU"/>
              </w:rPr>
              <w:t>» осуществляет медународную торговлю и поставля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цве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талл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в особ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люминиев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резки с прокатных плит</w:t>
            </w:r>
            <w:r>
              <w:rPr>
                <w:rFonts w:cs="Times New Roman" w:ascii="Times New Roman" w:hAnsi="Times New Roman"/>
                <w:bCs/>
              </w:rPr>
              <w:t xml:space="preserve"> ENAW 5083,5754,6082,2017,2024 a 7075</w:t>
            </w:r>
            <w:r>
              <w:rPr>
                <w:rFonts w:cs="Times New Roman" w:ascii="Times New Roman" w:hAnsi="Times New Roman"/>
                <w:lang w:val="ru-RU"/>
              </w:rPr>
              <w:t xml:space="preserve"> и с литого материала </w:t>
            </w:r>
            <w:r>
              <w:rPr>
                <w:rFonts w:cs="Times New Roman" w:ascii="Times New Roman" w:hAnsi="Times New Roman"/>
                <w:bCs/>
              </w:rPr>
              <w:t xml:space="preserve">ENAW 5083 </w:t>
            </w:r>
            <w:r>
              <w:rPr>
                <w:rFonts w:cs="Times New Roman" w:ascii="Times New Roman" w:hAnsi="Times New Roman"/>
                <w:bCs/>
                <w:lang w:val="ru-RU"/>
              </w:rPr>
              <w:t>(включая возможность защиты пленкой ПВХ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лее обеспечивае</w:t>
            </w: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 поставки стекломассы для компании ООО «IZOS» и по договорам с иностранными партнерами </w:t>
            </w:r>
            <w:r>
              <w:rPr>
                <w:rFonts w:cs="Times New Roman" w:ascii="Times New Roman" w:hAnsi="Times New Roman"/>
                <w:lang w:val="ru-RU"/>
              </w:rPr>
              <w:t>в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оляционных и фасадных стекол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для экспозиц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стекленных объекто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www.izos.org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TextBody"/>
              <w:spacing w:before="0" w:after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Хотим встретиться с:</w:t>
            </w:r>
          </w:p>
          <w:p>
            <w:pPr>
              <w:pStyle w:val="TextBody"/>
              <w:spacing w:before="0" w:after="360"/>
              <w:jc w:val="left"/>
              <w:rPr/>
            </w:pPr>
            <w:r>
              <w:rPr>
                <w:sz w:val="22"/>
                <w:szCs w:val="22"/>
                <w:lang w:val="ru-RU"/>
              </w:rPr>
              <w:t>- компанией «</w:t>
            </w:r>
            <w:r>
              <w:rPr>
                <w:sz w:val="22"/>
                <w:szCs w:val="22"/>
                <w:lang w:val="cs-CZ"/>
              </w:rPr>
              <w:t>GOMELGLASS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  <w:lang w:val="cs-CZ"/>
              </w:rPr>
              <w:t xml:space="preserve"> и другими изготовителями </w:t>
            </w:r>
            <w:r>
              <w:rPr>
                <w:sz w:val="22"/>
                <w:szCs w:val="22"/>
                <w:lang w:val="ru-RU"/>
              </w:rPr>
              <w:t>первичного</w:t>
            </w:r>
            <w:r>
              <w:rPr>
                <w:sz w:val="22"/>
                <w:szCs w:val="22"/>
                <w:lang w:val="cs-CZ"/>
              </w:rPr>
              <w:t xml:space="preserve"> сырья, фирмами занимающи</w:t>
            </w:r>
            <w:r>
              <w:rPr>
                <w:sz w:val="22"/>
                <w:szCs w:val="22"/>
                <w:lang w:val="ru-RU"/>
              </w:rPr>
              <w:t xml:space="preserve">мися </w:t>
            </w:r>
            <w:r>
              <w:rPr>
                <w:sz w:val="22"/>
                <w:szCs w:val="22"/>
                <w:lang w:val="cs-CZ"/>
              </w:rPr>
              <w:t xml:space="preserve">проектами по строительству застекленных фасадов, </w:t>
            </w:r>
            <w:r>
              <w:rPr>
                <w:sz w:val="22"/>
                <w:szCs w:val="22"/>
                <w:lang w:val="ru-RU"/>
              </w:rPr>
              <w:t>переработчикам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батывающим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ентрам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юминиевых полупродуктов</w:t>
            </w:r>
            <w:r>
              <w:rPr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ŽD PRAHA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ОО </w:t>
            </w:r>
            <w:r>
              <w:rPr>
                <w:rFonts w:cs="Times New Roman" w:ascii="Times New Roman" w:hAnsi="Times New Roman"/>
                <w:lang w:val="ru-RU"/>
              </w:rPr>
              <w:t>«АЖД Праг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1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Žirovnická 2/3146, 106 17 Praha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+420 267 287 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+420 272 650 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z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azd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адислав Малы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 представительства по Беларус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АСТИЕ ТОЛЬКО В МИНСКЕ!!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val="ru-RU" w:eastAsia="cs-CZ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АЖД Прага</w:t>
            </w:r>
            <w:r>
              <w:rPr>
                <w:rFonts w:eastAsia="Times New Roman" w:cs="Times New Roman" w:ascii="Times New Roman" w:hAnsi="Times New Roman"/>
                <w:lang w:val="ru-RU" w:eastAsia="cs-CZ"/>
              </w:rPr>
              <w:t>»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является известным исключительно чешским поставщиком и производителем телекоммуникационной и информационной техники и автоматики, прежде всего предназначенной для рельсового и автодорожного транспорта, включая телематику и другие технологии. Общество обеспечивает исследования, разработку, проектирование, производство, монтаж, реконструкцию и сервис устройств, систем и инвестиционных объектов в следующих главных областях: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железнодорожный транспорт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работа метро и заводской транспорт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область телекоммуникационных, информационных и радио систем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объекты телематики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автодорожные, сигнализационные системы и системы парковки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новые телефонные и радио системы для управления железнодорожным транспортом и для информирования пассажиров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Продукты, производимые обществом, используют самые новые достижения техники и  эффективные тренды. На фирме </w:t>
            </w:r>
            <w:r>
              <w:rPr>
                <w:rFonts w:eastAsia="Times New Roman" w:cs="Times New Roman" w:ascii="Times New Roman" w:hAnsi="Times New Roman"/>
                <w:lang w:val="ru-RU" w:eastAsia="cs-CZ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АЖД</w:t>
            </w:r>
            <w:r>
              <w:rPr>
                <w:rFonts w:eastAsia="Times New Roman" w:cs="Times New Roman" w:ascii="Times New Roman" w:hAnsi="Times New Roman"/>
                <w:lang w:val="ru-RU" w:eastAsia="cs-CZ"/>
              </w:rPr>
              <w:t>»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в настоящее время работает более 1 500 специалистов. Благодаря  традициям, которые исходят с 1954 г., фирме удалось завоевать прочную позицию и ведущее положение между остальными поставщиками в своей обл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АЖД Прага» уже сотрудничает с Брестским электротехническим заводом при совместном производстве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 сотрудничество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DNAR FMT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ОО </w:t>
            </w:r>
            <w:r>
              <w:rPr>
                <w:rFonts w:cs="Times New Roman" w:ascii="Times New Roman" w:hAnsi="Times New Roman"/>
                <w:lang w:val="ru-RU"/>
              </w:rPr>
              <w:t>«Беднар ФМ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Lohenická 607, 190 17 Praha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+420 283 092 5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+420 286 852 8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ednarfm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www.bednar-machinery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Ярослав Коречек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гиональны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изводство сельскохозяйственной техники, специализирующейся на агрегатах для обработки почвы, посева, внесения удобрений и мульч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аграрных технологий</w:t>
            </w:r>
            <w:r>
              <w:rPr>
                <w:rFonts w:cs="Times New Roman" w:ascii="Times New Roman" w:hAnsi="Times New Roman"/>
              </w:rPr>
              <w:t>: Полная реализацая технологических комплексов, реконструк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и модерниза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имеющихся объектов, поставк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установк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оборудования, включая использование отработанного тепла из БГС для нагрева процессного воздух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хнологии для животноводства, технологии для жидкого навоза, биогазовые установки, хранения биогаза, химия для животноводства, животноводческие и ветеринарные материалы, технологии для птиц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лагаем с</w:t>
            </w:r>
            <w:r>
              <w:rPr>
                <w:rFonts w:cs="Times New Roman" w:ascii="Times New Roman" w:hAnsi="Times New Roman"/>
              </w:rPr>
              <w:t>отрудничество с одним из самых инновационных производителей сельхозтехники, которая разработана и произведена с высокой добавленой стоимостью для конечного потребителя и поставщиком самых передовых технологий в растениеводстве и животновод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ы предлагаем партнерство в продажах сельскохозяйственной техники, аграрных технологий и BD Tech прямые продажи или продажи на коми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ют встречи с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мпании, которые принимают активное участие в продаже сельскохозяйственной техни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пример с John Deere дилером в Беларуси, это ДОЮС БелАгроБалт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роме того, мы заинтересованы в представлении брендов Case, New Holland. CLAAS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ельскохозяйственные кооперативы, агрохолдинг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АО Лидагропроммаш, в 2015 году мы обращались с ними о возможном сотрудничестве по сборке некоторых из наших машин в Беларуси. Мы хотели бы возобновить переговоры.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NATRANS GROUP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О "</w:t>
            </w:r>
            <w:r>
              <w:rPr>
                <w:rFonts w:cs="Times New Roman" w:ascii="Times New Roman" w:hAnsi="Times New Roman"/>
                <w:lang w:val="ru-RU"/>
              </w:rPr>
              <w:t>Бонатранс Груп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6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13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oluční 1234, 735 94 Bohumí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: +420 724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21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акс: +420 597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082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pavel.kuf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h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natran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www.bonatrans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лександр Шкулов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дставитель «Бонатранс Груп» на рынке России в области продукции для горэлектротранспор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участие только в Минске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льберт Тюнинас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ставитель «Бонатранс Груп» на рынке России в области продукции для горэлектротранспорта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участие только в Минске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ржи Калет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заместитель коммерческого диретко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авел Куф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менеджер по экспорту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зводство и поставки всех видов колесных пар, колес, осей и бандажей для производителей и операторов подвижного состава железных дорог, метрополитенов, трамвае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зработка, испытания и сертификация новых колесных пар, колес, осей, специальных подрезиненных колес для трамваев и составов метро, колесных пар для высокоскоростного подвижного состава, колесных пар для больших осевых нагрузок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овые технологии в области колес, осей и колесных пар, вкл. колеса с глушителями шума, полые оси, повышение срока службы осей (индукционная закалка осей, напыление подступичных частей осей молибденом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временная продукция снижающая расходы по эксплуатации и обеспечивающая высокий комфорт эксплуатаци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еса с глушителем шума для вагонов метр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ндукционно закаленные оси с практически неограниченным сроком службы для вагонов метр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дрезиненные колеса для трамв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:</w:t>
            </w:r>
          </w:p>
          <w:p>
            <w:pPr>
              <w:pStyle w:val="TextBody"/>
              <w:spacing w:before="0" w:after="360"/>
              <w:rPr/>
            </w:pPr>
            <w:r>
              <w:rPr>
                <w:lang w:val="ru-RU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поставки и совместное внедрение современной продукции </w:t>
            </w:r>
            <w:r>
              <w:rPr>
                <w:bCs/>
                <w:sz w:val="22"/>
                <w:szCs w:val="22"/>
                <w:lang w:val="ru-RU"/>
              </w:rPr>
              <w:t>снижающей расходы по эксплуатации и обеспечивающей высокий комфорт эксплуатации в области метрополитена и трамв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ы заинтересованы встретиться со следующими фирм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6"/>
              <w:spacing w:before="0" w:after="0"/>
              <w:ind w:left="720" w:right="15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)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Белорусская железная дорога </w:t>
              </w:r>
            </w:hyperlink>
          </w:p>
          <w:p>
            <w:pPr>
              <w:pStyle w:val="Style16"/>
              <w:spacing w:before="0" w:after="0"/>
              <w:ind w:left="720" w:right="1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м. Начальника Белорусской железной дороги </w:t>
            </w:r>
          </w:p>
          <w:p>
            <w:pPr>
              <w:pStyle w:val="Heading2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госп.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озов Владимир Михайлович</w:t>
            </w:r>
          </w:p>
          <w:p>
            <w:pPr>
              <w:pStyle w:val="Style16"/>
              <w:spacing w:before="0" w:after="0"/>
              <w:ind w:left="720" w:right="1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 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(+375 17) 225 44 63.</w:t>
            </w:r>
          </w:p>
          <w:p>
            <w:pPr>
              <w:pStyle w:val="Style16"/>
              <w:spacing w:before="0" w:after="0"/>
              <w:ind w:left="720" w:right="1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ns@rw.by</w:t>
              </w:r>
            </w:hyperlink>
          </w:p>
          <w:p>
            <w:pPr>
              <w:pStyle w:val="Style16"/>
              <w:spacing w:before="0" w:after="0"/>
              <w:ind w:left="720" w:right="1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rw.b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 дорожный по безопасности движения пое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п. 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Журавский Владимир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2C3236"/>
                <w:sz w:val="20"/>
                <w:szCs w:val="20"/>
                <w:lang w:val="ru-RU"/>
              </w:rPr>
              <w:t>Тел. (+375 17) 225 49 83, факс (+375 17) 227 47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)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aps/>
                  <w:sz w:val="20"/>
                  <w:szCs w:val="20"/>
                </w:rPr>
                <w:t>Государственное предприятие “Минский метрополитен”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п.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тников Владимир Тимоф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зависимости, 6, 220030, г.Мин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+375-17-219-50-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etropolite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metropoliten.by/contac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Белкоммунм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енеральный директор ОАО "Управляющая компания холдинга "Белкоммунмаш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ь Владими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+375 17 295 41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+375 17 210 50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. Минск, ул. Переходная, 64, г.М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bkm@bkm.b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bkm.by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2"/>
            <w:r>
              <w:rPr>
                <w:rFonts w:cs="Times New Roman" w:ascii="Times New Roman" w:hAnsi="Times New Roman"/>
                <w:b/>
              </w:rPr>
              <w:t>Brunnthaller-CS s.r.o.</w:t>
              <w:br/>
            </w:r>
            <w:r>
              <w:rPr>
                <w:rFonts w:cs="Times New Roman" w:ascii="Times New Roman" w:hAnsi="Times New Roman"/>
              </w:rPr>
              <w:t>ООО «Брунталлер-ЦС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основания: 1993</w:t>
              <w:br/>
              <w:t>Число сотрудников: 3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Pardubická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53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535</w:t>
            </w:r>
            <w:r>
              <w:rPr>
                <w:rFonts w:cs="Times New Roman" w:ascii="Times New Roman" w:hAnsi="Times New Roman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řelouč</w:t>
            </w:r>
            <w:r>
              <w:rPr>
                <w:rFonts w:cs="Times New Roman" w:ascii="Times New Roman" w:hAnsi="Times New Roman"/>
                <w:lang w:val="ru-RU"/>
              </w:rPr>
              <w:br/>
              <w:t xml:space="preserve">Тел.: +420 </w:t>
            </w: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5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399</w:t>
            </w:r>
            <w:r>
              <w:rPr>
                <w:rFonts w:cs="Times New Roman" w:ascii="Times New Roman" w:hAnsi="Times New Roman"/>
                <w:lang w:val="ru-RU"/>
              </w:rPr>
              <w:br/>
              <w:t xml:space="preserve">Факс: +420 </w:t>
            </w: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5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4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p.zirovnicky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brunnthaller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c</w:t>
              </w:r>
              <w:r>
                <w:rPr>
                  <w:rStyle w:val="InternetLink"/>
                  <w:rFonts w:cs="Times New Roman" w:ascii="Times New Roman" w:hAnsi="Times New Roman"/>
                </w:rPr>
                <w:t>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</w:rPr>
                <w:t>brunnthaller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c</w:t>
              </w:r>
              <w:r>
                <w:rPr>
                  <w:rStyle w:val="InternetLink"/>
                  <w:rFonts w:cs="Times New Roman" w:ascii="Times New Roman" w:hAnsi="Times New Roman"/>
                </w:rPr>
                <w:t>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тр Жировницк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генеральный директор</w:t>
            </w:r>
            <w:bookmarkEnd w:id="2"/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Производство и продажа технологий и технологического оборудования для разведения скота, поросят и кон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В настоящее время фирма обеспечивает для своих заказчиков комплексные услуги в области реализации технологических линий для механизации работ в области животново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Речь идет не только о традиционных отраслях, которыми являются фермы для разведения скота и свиней, но и об оборудовании и оснастке для конюшен, птицеферм, а в нескольких случаях и оборудовании с оснасткой продуктовых, кормовых и перерабатывающих заводов – конвейеры и транспортеры, вентиляторная техника. Фирма имеет собственные проектные и производственные мощности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е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ании, предприятия и физические лица, осуществляющие деятельность в области сельского хозяйства, животноводства, поставок технологий для разведения скота.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ČESKÁ EXPORTNÍ BANKA, a.s.</w:t>
              <w:br/>
            </w:r>
            <w:r>
              <w:rPr>
                <w:rFonts w:cs="Times New Roman" w:ascii="Times New Roman" w:hAnsi="Times New Roman"/>
              </w:rPr>
              <w:t>АО «Чешский экспортный бан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Vodičkova 34, 111 21, Praha 1</w:t>
              <w:br/>
            </w: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</w:rPr>
              <w:t>ел: +420 222 843 436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од основания: 1995</w:t>
              <w:br/>
              <w:t xml:space="preserve">Число сотрудников: </w:t>
            </w: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rtin</w:t>
              </w:r>
              <w:r>
                <w:rPr>
                  <w:rStyle w:val="InternetLink"/>
                  <w:rFonts w:cs="Times New Roman" w:ascii="Times New Roman" w:hAnsi="Times New Roman"/>
                </w:rPr>
                <w:t>.draslar@ceb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www.ceb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артин Драслар – </w:t>
            </w:r>
            <w:r>
              <w:rPr>
                <w:rFonts w:cs="Times New Roman" w:ascii="Times New Roman" w:hAnsi="Times New Roman"/>
                <w:lang w:val="ru-RU"/>
              </w:rPr>
              <w:t xml:space="preserve">заместитель генерального директор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арек Еник – </w:t>
            </w:r>
            <w:r>
              <w:rPr>
                <w:rFonts w:cs="Times New Roman" w:ascii="Times New Roman" w:hAnsi="Times New Roman"/>
                <w:lang w:val="ru-RU"/>
              </w:rPr>
              <w:t>руководитель отдела по экспортному финансированию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О «Чешский экспортный банк» (ЧЭБ) - это специализированное банковское учреждение, созданное для государственной поддержки экспорта, прямым и косвенным владельцем которого является государство. Банк был основан в 1995 году и является неотъемлемой частью системы государственной экспортной политики Чешской Республики. Чешским субъектам и их зарубежным партнерам «ЧЭБ» предоставляет комплексные финансовые услуги, связанные с внешней торговлей и инвестициями, независимо от товара, масштаба контракта и срока погашения предоставленных кредитов. Для своих чешских и иностранных клиентов банк создает оптимальные условия финансирования сделок и повышает их конкурентоспособность на международном ры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к предоставляет экспортные кредиты зарубежным покупателям, финансирование чешского экспорта, а также экспортные, инвестиционные кредиты и гарантии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лагаем экспортные кредиты зарубежным покупателям.</w:t>
            </w:r>
          </w:p>
          <w:p>
            <w:pPr>
              <w:pStyle w:val="Dka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ирование чешского экспорта. Предоставление экспортных и инвестиционных кредитов, гаран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3" w:name="_Hlk449613930"/>
            <w:bookmarkStart w:id="4" w:name="OLE_LINK1"/>
            <w:bookmarkEnd w:id="3"/>
            <w:bookmarkEnd w:id="4"/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Československá obchodní banka, a.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А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«Чехословацкий торговый бан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7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Radlická333/150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 57 Praha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+420</w:t>
            </w:r>
            <w:r>
              <w:rPr>
                <w:rFonts w:cs="Times New Roman" w:ascii="Times New Roman" w:hAnsi="Times New Roman"/>
                <w:lang w:val="ru-RU"/>
              </w:rPr>
              <w:t> 224 114 376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акс: +420 </w:t>
            </w:r>
            <w:r>
              <w:rPr>
                <w:rFonts w:cs="Times New Roman" w:ascii="Times New Roman" w:hAnsi="Times New Roman"/>
                <w:lang w:val="ru-RU"/>
              </w:rPr>
              <w:t>224 119 6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amachaty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cso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www.csob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леш Махаты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неджер по экспортному и сруктурированному финансированию торгов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Cs w:val="24"/>
                <w:lang w:val="ru-RU"/>
              </w:rPr>
              <w:t>«Чехословацкий торговый банк» (ЧСОБ)</w:t>
            </w:r>
            <w:r>
              <w:rPr>
                <w:sz w:val="22"/>
                <w:szCs w:val="22"/>
                <w:lang w:val="ru-RU"/>
              </w:rPr>
              <w:t xml:space="preserve"> является крупнейшим банком Чехии. В качестве универсального банка «ЧСОБ» предоставляет клиентам полный набор банковских услуг, например, кредиты, включая целевые кредиты для финансирования чешского экспорта со страхованием государственной гарантийной и страховой компании по поддержке экспорта «ЭГАП»,  банковские переводы, документарные безотзывные аккредитивы, конверсии валют, операции на финансовых рынках и рынках капитала и т.д. «ЧСОБ» является глобальным банком, который сотрудничает с банками всего мира, в том числе и с банками Беларуси и других стран СНГ.</w:t>
            </w:r>
          </w:p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ЧСОБ» предлагает целевое финансирование чешского экспорта (кредит покупателю) в Республику Белару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ru-RU"/>
              </w:rPr>
              <w:t>При сотрудничестве с белорусскими банками и компаниями ЧСОБ предоставляет ряд кредитных продуктов для финансирования экспортных контрактов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ru-RU"/>
              </w:rPr>
              <w:t>заключаемых чешскими компаниями с белорусскими партнер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ют встречи с импортерами и банками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EMP s.r.o. </w:t>
            </w:r>
            <w:r>
              <w:rPr>
                <w:rFonts w:cs="Times New Roman" w:ascii="Times New Roman" w:hAnsi="Times New Roman"/>
              </w:rPr>
              <w:br/>
              <w:t>ООО «ЕМП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dražní 394, 684 01 Slavkov u Br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544 423 013</w:t>
              <w:br/>
              <w:t>Факс: +420 544 221 8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mogis@emp-slavkov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www.emp-slavkov.cz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ладимир Могиш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, производство, сервис, продажа и поставки электродвигателей и электронасосов для производителей машиностроительных станков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 сотрудничество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rtní garanční a pojišťovací společnost,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О «Экспортн</w:t>
            </w:r>
            <w:r>
              <w:rPr>
                <w:rFonts w:cs="Times New Roman" w:ascii="Times New Roman" w:hAnsi="Times New Roman"/>
                <w:lang w:val="ru-RU"/>
              </w:rPr>
              <w:t>ое</w:t>
            </w:r>
            <w:r>
              <w:rPr>
                <w:rFonts w:cs="Times New Roman" w:ascii="Times New Roman" w:hAnsi="Times New Roman"/>
              </w:rPr>
              <w:t xml:space="preserve"> гарантийн</w:t>
            </w:r>
            <w:r>
              <w:rPr>
                <w:rFonts w:cs="Times New Roman" w:ascii="Times New Roman" w:hAnsi="Times New Roman"/>
                <w:lang w:val="ru-RU"/>
              </w:rPr>
              <w:t>ое</w:t>
            </w:r>
            <w:r>
              <w:rPr>
                <w:rFonts w:cs="Times New Roman" w:ascii="Times New Roman" w:hAnsi="Times New Roman"/>
              </w:rPr>
              <w:t xml:space="preserve"> и страхов</w:t>
            </w:r>
            <w:r>
              <w:rPr>
                <w:rFonts w:cs="Times New Roman" w:ascii="Times New Roman" w:hAnsi="Times New Roman"/>
                <w:lang w:val="ru-RU"/>
              </w:rPr>
              <w:t>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о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odičkova 34</w:t>
            </w:r>
            <w:r>
              <w:rPr>
                <w:rFonts w:cs="Times New Roman" w:ascii="Times New Roman" w:hAnsi="Times New Roman"/>
                <w:lang w:val="ru-RU"/>
              </w:rPr>
              <w:t>/701</w:t>
            </w:r>
            <w:r>
              <w:rPr>
                <w:rFonts w:cs="Times New Roman" w:ascii="Times New Roman" w:hAnsi="Times New Roman"/>
              </w:rPr>
              <w:t>, 111 21, Praha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. +420 222 </w:t>
            </w:r>
            <w:r>
              <w:rPr>
                <w:rFonts w:cs="Times New Roman" w:ascii="Times New Roman" w:hAnsi="Times New Roman"/>
                <w:lang w:val="ru-RU"/>
              </w:rPr>
              <w:t>8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3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акс: +420 222 844 </w:t>
            </w: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 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info@egap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www.egap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арек Длоуги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енерального дирек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a"/>
              <w:rPr/>
            </w:pPr>
            <w:r>
              <w:rPr>
                <w:sz w:val="20"/>
              </w:rPr>
              <w:t>Акционерное общество «</w:t>
            </w:r>
            <w:r>
              <w:rPr>
                <w:sz w:val="20"/>
                <w:lang w:val="ru-RU" w:eastAsia="en-US"/>
              </w:rPr>
              <w:t>Экспортное страховое и гарантийное общество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  <w:lang w:val="ru-RU" w:eastAsia="en-US"/>
              </w:rPr>
              <w:t>(«EGAP») было учреждено в июне 1992 г. в качестве государственной кредитной страховой компании, ориентированной на страхование экспортных кредитов от территориальных и коммерческих рисков, связанных с вывозом товаров и услуг из Чешской Республики. Общество «EGAP» вошло в систему государственной поддержки экспорта и предоставляет страховые услуги всем экспортерам продукции чешского производства независимо от их величины, правовой формы и объема страхуемого экспорта.</w:t>
            </w:r>
          </w:p>
          <w:p>
            <w:pPr>
              <w:pStyle w:val="Dka"/>
              <w:rPr>
                <w:sz w:val="20"/>
              </w:rPr>
            </w:pPr>
            <w:r>
              <w:rPr>
                <w:sz w:val="20"/>
                <w:lang w:val="ru-RU" w:eastAsia="en-US"/>
              </w:rPr>
              <w:t>Страхование экспортных кредитов и долговых требований с государственной поддержкой – страхование экспортных кредитов, кредитов для до-экспортного финансирования, банковских гарантий, инвестиций и кредитов для финансирования инвестиций за рубежом от коммерческих и политических (территориальных) рис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яет страховые услуги всем экспортерам продукции чешского производства независимо от их величины, правовой формы и объема страхуемого экспор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Хотим вести переговоры с банками, крупными импортерами и т.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VEA GRO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авеа Груп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chova 1732/5, 140 00 Praha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+420 222 265 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+420 222 265 3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 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info@favea.org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www.favea.org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арина Титова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еджер по ключевым клиен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ктор Зай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региональный директор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УЧАСТИЕ ТОЛЬКО В МИНСКЕ!!!</w:t>
            </w:r>
          </w:p>
          <w:p>
            <w:pPr>
              <w:pStyle w:val="TextBody"/>
              <w:jc w:val="left"/>
              <w:rPr>
                <w:b/>
                <w:b/>
                <w:highlight w:val="yellow"/>
                <w:lang w:val="cs-CZ"/>
              </w:rPr>
            </w:pPr>
            <w:r>
              <w:rPr>
                <w:b/>
                <w:highlight w:val="yellow"/>
                <w:lang w:val="cs-CZ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FAVEA Group</w:t>
            </w:r>
            <w:r>
              <w:rPr>
                <w:b/>
                <w:lang w:val="ru-RU"/>
              </w:rPr>
              <w:t>»</w:t>
            </w:r>
            <w:r>
              <w:rPr/>
              <w:t xml:space="preserve"> - </w:t>
            </w:r>
            <w:r>
              <w:rPr>
                <w:lang w:val="ru-RU"/>
              </w:rPr>
              <w:t>ведущая европейская инжиниринговая компания, занимающаяся проектированием, реконструкцией и строительством фармацевтических заводов, фабрик, производств.</w:t>
            </w:r>
            <w:r>
              <w:rPr/>
              <w:t xml:space="preserve"> </w:t>
            </w:r>
            <w:r>
              <w:rPr>
                <w:lang w:val="ru-RU"/>
              </w:rPr>
              <w:t xml:space="preserve">За свою двадцатилетнюю историю «FAVEA </w:t>
            </w:r>
            <w:r>
              <w:rPr>
                <w:lang w:val="cs-CZ"/>
              </w:rPr>
              <w:t>Group</w:t>
            </w:r>
            <w:r>
              <w:rPr>
                <w:lang w:val="ru-RU"/>
              </w:rPr>
              <w:t>» успешно реализовала множество проектов в Европе и построила под ключ более 50 объектов для крупнейших фармацевтических предприятий стран СНГ.</w:t>
            </w:r>
          </w:p>
          <w:p>
            <w:pPr>
              <w:pStyle w:val="TextBody"/>
              <w:jc w:val="lef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extBody"/>
              <w:jc w:val="left"/>
              <w:rPr>
                <w:b/>
                <w:b/>
                <w:lang w:val="cs-CZ"/>
              </w:rPr>
            </w:pPr>
            <w:r>
              <w:rPr>
                <w:b/>
                <w:lang w:val="ru-RU"/>
              </w:rPr>
              <w:t>Ключевые продукты: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Чистые помещения;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Технологическое оборудование фармацевтических производств;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Инженерные системы фармацевтических производств;</w:t>
            </w:r>
          </w:p>
          <w:p>
            <w:pPr>
              <w:pStyle w:val="Dka"/>
              <w:rPr>
                <w:lang w:val="ru-RU" w:eastAsia="en-US"/>
              </w:rPr>
            </w:pPr>
            <w:r>
              <w:rPr>
                <w:lang w:val="ru-RU" w:eastAsia="en-US"/>
              </w:rPr>
              <w:t>- Обучение фармперсонала</w:t>
            </w:r>
          </w:p>
          <w:p>
            <w:pPr>
              <w:pStyle w:val="Dka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cs-CZ"/>
              </w:rPr>
            </w:pPr>
            <w:r>
              <w:rPr>
                <w:b/>
                <w:lang w:val="ru-RU"/>
              </w:rPr>
              <w:t>Услуги: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Проектирование фармацевтических производств;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Монтажные и пуско-наладочные работы;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Проведение валидации, квалификации и аудита;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- Проведение обучения по </w:t>
            </w:r>
            <w:r>
              <w:rPr>
                <w:lang w:val="cs-CZ"/>
              </w:rPr>
              <w:t>GMP</w:t>
            </w:r>
            <w:r>
              <w:rPr>
                <w:lang w:val="ru-RU"/>
              </w:rPr>
              <w:t xml:space="preserve">, семинаров;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Организация льготного долгосрочного финансирования;</w:t>
            </w:r>
          </w:p>
          <w:p>
            <w:pPr>
              <w:pStyle w:val="TextBody"/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lang w:val="ru-RU"/>
              </w:rPr>
              <w:t>Проектирование и создание центров ядерной медицины</w:t>
            </w:r>
          </w:p>
          <w:p>
            <w:pPr>
              <w:pStyle w:val="Dka"/>
              <w:rPr>
                <w:rFonts w:eastAsia="Calibri"/>
                <w:szCs w:val="24"/>
                <w:lang w:val="cs-CZ" w:eastAsia="en-US"/>
              </w:rPr>
            </w:pPr>
            <w:r>
              <w:rPr>
                <w:rFonts w:eastAsia="Calibri"/>
                <w:szCs w:val="24"/>
                <w:lang w:val="cs-CZ" w:eastAsia="en-US"/>
              </w:rPr>
              <w:t>Предложение по проектированию и созданию объектов «под ключ» согласно международному стандарту GMP</w:t>
            </w:r>
          </w:p>
          <w:p>
            <w:pPr>
              <w:pStyle w:val="Dka"/>
              <w:rPr>
                <w:rFonts w:eastAsia="Calibri"/>
                <w:sz w:val="20"/>
                <w:szCs w:val="24"/>
                <w:highlight w:val="yellow"/>
                <w:lang w:val="cs-CZ" w:eastAsia="en-US"/>
              </w:rPr>
            </w:pPr>
            <w:r>
              <w:rPr>
                <w:rFonts w:eastAsia="Calibri"/>
                <w:sz w:val="20"/>
                <w:szCs w:val="24"/>
                <w:highlight w:val="yellow"/>
                <w:lang w:val="cs-CZ" w:eastAsia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тим встретиться с:</w:t>
            </w:r>
          </w:p>
          <w:p>
            <w:pPr>
              <w:pStyle w:val="TextBody"/>
              <w:spacing w:before="0" w:after="360"/>
              <w:jc w:val="left"/>
              <w:rPr/>
            </w:pPr>
            <w:r>
              <w:rPr>
                <w:lang w:val="ru-RU"/>
              </w:rPr>
              <w:t>-</w:t>
            </w:r>
            <w:r>
              <w:rPr>
                <w:rFonts w:eastAsia="Calibri"/>
                <w:color w:val="000000"/>
                <w:szCs w:val="24"/>
                <w:lang w:val="ru-RU" w:eastAsia="en-US"/>
              </w:rPr>
              <w:t xml:space="preserve"> ф</w:t>
            </w:r>
            <w:r>
              <w:rPr>
                <w:rFonts w:eastAsia="Calibri"/>
                <w:color w:val="000000"/>
                <w:szCs w:val="24"/>
                <w:lang w:val="cs-CZ" w:eastAsia="en-US"/>
              </w:rPr>
              <w:t>армацевтически</w:t>
            </w:r>
            <w:r>
              <w:rPr>
                <w:rFonts w:eastAsia="Calibri"/>
                <w:color w:val="000000"/>
                <w:szCs w:val="24"/>
                <w:lang w:val="ru-RU" w:eastAsia="en-US"/>
              </w:rPr>
              <w:t>ми</w:t>
            </w:r>
            <w:r>
              <w:rPr>
                <w:rFonts w:eastAsia="Calibri"/>
                <w:color w:val="000000"/>
                <w:szCs w:val="24"/>
                <w:lang w:val="cs-CZ" w:eastAsia="en-US"/>
              </w:rPr>
              <w:t xml:space="preserve"> компани</w:t>
            </w:r>
            <w:r>
              <w:rPr>
                <w:rFonts w:eastAsia="Calibri"/>
                <w:color w:val="000000"/>
                <w:szCs w:val="24"/>
                <w:lang w:val="ru-RU" w:eastAsia="en-US"/>
              </w:rPr>
              <w:t>ями</w:t>
            </w:r>
            <w:r>
              <w:rPr>
                <w:rFonts w:eastAsia="Calibri"/>
                <w:color w:val="000000"/>
                <w:szCs w:val="24"/>
                <w:lang w:val="cs-CZ" w:eastAsia="en-US"/>
              </w:rPr>
              <w:t>, планирующи</w:t>
            </w:r>
            <w:r>
              <w:rPr>
                <w:rFonts w:eastAsia="Calibri"/>
                <w:color w:val="000000"/>
                <w:szCs w:val="24"/>
                <w:lang w:val="ru-RU" w:eastAsia="en-US"/>
              </w:rPr>
              <w:t>ми</w:t>
            </w:r>
            <w:r>
              <w:rPr>
                <w:rFonts w:eastAsia="Calibri"/>
                <w:color w:val="000000"/>
                <w:szCs w:val="24"/>
                <w:lang w:val="cs-CZ" w:eastAsia="en-US"/>
              </w:rPr>
              <w:t xml:space="preserve"> реконструкцию действующего производства и строительство нового.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/>
                <w:sz w:val="22"/>
                <w:szCs w:val="22"/>
                <w:lang w:val="cs-CZ"/>
              </w:rPr>
              <w:t>ОАО "Несвижский ЗМП", ООО "Рубикон", РУП "Белмедпрепараты", СП ООО "Фарм-Лэнд", Эгис,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АО «Борисовский завод медицинских препаратов», Предприятие СООО "ТрайплФарм",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б фарма, Академфарм, Нативита, "Ветинтерфарм", Белэкотехника, Биовет пром. ООО ТМ, Минскинтеркапс. СООО Лекфарм, Белвитунифармом, Амантис мед, НПЦ БелАгроген, Белалек, ФАРМ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ICZ, a.s. </w:t>
            </w:r>
            <w:r>
              <w:rPr>
                <w:rFonts w:cs="Times New Roman" w:ascii="Times New Roman" w:hAnsi="Times New Roman"/>
              </w:rPr>
              <w:br/>
              <w:t>АО «ИЦЗ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hřebenech II 1718/10, 140 00 Praha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222 271 111</w:t>
              <w:br/>
              <w:t>Факс: +420 222 271 1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marketing@i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www.i.cz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ирослав Андр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 по развитию бизне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cs-CZ"/>
              </w:rPr>
              <w:t>Компания «ICZ» является ведущим поставщиком информационных и коммуникационных технологий, систем и услуг для широкого спектра областей: медицины (системы сбора и хранения данных историй болезни для поликлиник, системы PACS, медицинские регистры, ИТ-системы заказов для медучреждений), ИКТ (ИКТ-инфраструктура, IP-телефония, колл-центры, ИТ-безопасность), госуправления (цифровые архивы, системы управления документами для госструктур, государственные регистры),  финансов (банковские информационные системы), военной и гражданской авиации (системы управления воздушным движением</w:t>
            </w:r>
            <w:bookmarkStart w:id="5" w:name="_GoBack"/>
            <w:bookmarkEnd w:id="5"/>
            <w:r>
              <w:rPr>
                <w:rFonts w:eastAsia="Times New Roman" w:cs="Times New Roman" w:ascii="Times New Roman" w:hAnsi="Times New Roman"/>
                <w:lang w:val="ru-RU" w:eastAsia="cs-CZ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cs-CZ"/>
              </w:rPr>
            </w:pPr>
            <w:r>
              <w:rPr>
                <w:rFonts w:eastAsia="Times New Roman" w:cs="Times New Roman" w:ascii="Times New Roman" w:hAnsi="Times New Roman"/>
                <w:lang w:val="ru-RU" w:eastAsia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трудничество с медицинскими учреждениями, сотрудничество в сфере гос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OLE_LINK4"/>
            <w:r>
              <w:rPr>
                <w:rFonts w:cs="Times New Roman" w:ascii="Times New Roman" w:hAnsi="Times New Roman"/>
                <w:b/>
              </w:rPr>
              <w:t xml:space="preserve">FANS, a.s. </w:t>
            </w:r>
            <w:r>
              <w:rPr>
                <w:rFonts w:cs="Times New Roman" w:ascii="Times New Roman" w:hAnsi="Times New Roman"/>
              </w:rPr>
              <w:br/>
              <w:t>АО «ФАН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omnického 9, 140 00 Praha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234 718 970</w:t>
              <w:br/>
              <w:t>Факс: +420 234 718 9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recepcepraha@fansct.com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www.fansct.ru</w:t>
              </w:r>
            </w:hyperlink>
            <w:bookmarkEnd w:id="6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остислав Жоудлик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редседатель Прав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Яромир Одстрчил</w:t>
            </w:r>
            <w:r>
              <w:rPr>
                <w:rFonts w:cs="Times New Roman" w:ascii="Times New Roman" w:hAnsi="Times New Roman"/>
                <w:lang w:val="ru-RU"/>
              </w:rPr>
              <w:t xml:space="preserve"> – коммерчески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ОМПАНИЯ AO «ФАНС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же более 22 лет занимается реконструкциями и производством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градир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циркуляционных окру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т проектирования до ввода в эксплуат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 этот период компания постепенно расширила свой сортимент оборудования. Теперь, помимо градирен с принужденной или естественнй тягой в список выпускаемого оборудования входят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«сухие» градирни и конденсаторы п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 результате деятельности собственного испытательно-исследовательского центра появились новые типы вентиляторных приводов. Наш профессионализм в области охлаждения и очистки промышленных вод привлекает новых заказчиков, что позволяет компании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AO «ФАНС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свое портфолио более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омплексными поставками для электростанций, включая паровые и гидротурбины, газотурбинные турбогенераторы и иное оборуд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вою, прежде всего экспортную деятельность по обновлению электростанций, химических, металлургических и иных промышленных отраслей компания развивает в Европе и Азии посредством дочерних компаний в Польше, России и Инд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Основным направлениeм деятельности являются поставки и строительство источников энергии под ключ, а также поставка отдельных технологических установок и собственн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омбинированное производство тепла и электроэнерг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огенера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Электростанции на биомасс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Парогазовые установки тепла и электроэнерг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Электростанции на базе сжигания отходов (бытовых, промышленных и опасных отходо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Электростанции исползующие энергию вет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урбины, генераторы, вспомогательное оборудование, машинные зал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отлы и котельное обору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 сотрудничество – ЕР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отим встретиться с ГПО «Белэнерго»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СНОВН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и исследования в области энергетики и эколог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базовая конструкция, рабочие проек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нергоблоков «под ключ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ввод в эксплуатацию включая гарантийные испыта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и послегарантийный сервис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оект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инансирования проектов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AVEL, HOLÁSEK &amp; PARTNERS s.r.o., advokátní kancelář</w:t>
            </w:r>
            <w:r>
              <w:rPr>
                <w:rFonts w:cs="Times New Roman" w:ascii="Times New Roman" w:hAnsi="Times New Roman"/>
              </w:rPr>
              <w:br/>
              <w:t>ООО «Гавел, Голасек и Партнеры», адвокатское бю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Florenci 2116/15, 110 00 Praha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20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3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255 000 111</w:t>
              <w:br/>
              <w:t>Факс: +420 255 000 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marek.losan@havelholasek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www.havelholasek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рек Лошан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артнер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комплексных юридических услуг во всех областях, имеющих отношение к предпринимательской деятельности, чешским и иностранным клиен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юро специализируется в следющих областях: корпоративное право/право слияний и поглощений, продажа предприятий и компаний, недвижимость и строительство, банковское дело, финансы и рынок капиталовложений, реструктуризация и неплатежеспособность,общественный сектор и регулирование, тендеры и частно-государственное партнерство, право интеллектуальной собственности, охрана конкуренции, право ЕС, трудовое право и право социальной защиты, представление в судебных, административных и арбитражных делах, налоговое консультирова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ммуникации и сотрудничество с местными адвокатскими бюро по вопросу потенциального сотрудничеств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ммуникации с местными и иностранными инвесторами, которые заинтересованы во вступлении на чешские и словацкие ры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JACER-CZ, a.s.</w:t>
            </w:r>
            <w:r>
              <w:rPr>
                <w:rFonts w:cs="Times New Roman" w:ascii="Times New Roman" w:hAnsi="Times New Roman"/>
              </w:rPr>
              <w:br/>
              <w:t>АО «Jacer-CZ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městí Jana Koziny 28, 417 61 Bytsřany-Svět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отрудников: 2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734 319 903</w:t>
              <w:br/>
              <w:t>Факс: +420 477 070 9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radek.krivanek@jacer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www.jacer.cz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илош Червенк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коммерчески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дек Крживанек</w:t>
            </w:r>
            <w:r>
              <w:rPr>
                <w:rFonts w:cs="Times New Roman" w:ascii="Times New Roman" w:hAnsi="Times New Roman"/>
                <w:lang w:val="ru-RU"/>
              </w:rPr>
              <w:t xml:space="preserve"> – коммерческий менеджер по Европе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 специальных деревянных корпусов, поддонов, собственные сети по продажам с пиломатериалом, плоскостными деревянными материалами, сухими и строганными изделиями (розничная и оптовая торговля), лесное хозяйство, добыча, разведение лесов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 ИМПОРТ</w:t>
            </w:r>
            <w:r>
              <w:rPr>
                <w:rFonts w:cs="Times New Roman" w:ascii="Times New Roman" w:hAnsi="Times New Roman"/>
                <w:lang w:val="ru-RU"/>
              </w:rPr>
              <w:t xml:space="preserve"> в Чешскую Республику и встреча с производителями след. изделий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троительные и поддоночные пиломатериалы (доски, брусы, тесы), древесина, бруски под черепицу (доски), шпунтованные доски, </w:t>
            </w:r>
            <w:r>
              <w:rPr>
                <w:rFonts w:cs="Times New Roman" w:ascii="Times New Roman" w:hAnsi="Times New Roman"/>
              </w:rPr>
              <w:t>OSB</w:t>
            </w:r>
            <w:r>
              <w:rPr>
                <w:rFonts w:cs="Times New Roman" w:ascii="Times New Roman" w:hAnsi="Times New Roman"/>
                <w:lang w:val="ru-RU"/>
              </w:rPr>
              <w:t xml:space="preserve"> доски, клееная фанера, ламинат и другие плоскостные материалы (доски), покрытия для пола, покрытия для террас и 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ют встречи с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фирма «Кроноспан Беларусь»</w:t>
            </w:r>
          </w:p>
          <w:p>
            <w:pPr>
              <w:pStyle w:val="Style16"/>
              <w:ind w:left="34" w:firstLine="22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b/>
              </w:rPr>
              <w:t>Belarusian Forestry Company - 220030, Minsk, Karl Marks str., 16 – 320</w:t>
            </w:r>
          </w:p>
          <w:p>
            <w:pPr>
              <w:pStyle w:val="Style16"/>
              <w:shd w:fill="FFFFFF" w:val="clear"/>
              <w:ind w:left="34" w:firstLine="22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b/>
              </w:rPr>
              <w:t>INTERVESP LLC, Harkovskaya Str., 58-9N, 220073 Minsk </w:t>
            </w:r>
          </w:p>
          <w:p>
            <w:pPr>
              <w:pStyle w:val="Heading1"/>
              <w:shd w:fill="FFFFFF" w:val="clear"/>
              <w:spacing w:before="0" w:after="0"/>
              <w:ind w:left="34" w:firstLine="22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LC Spillhard, 3rd lane. Gagarin 3 Mogilev region, 213561 Krasnopolie </w:t>
            </w:r>
          </w:p>
          <w:p>
            <w:pPr>
              <w:pStyle w:val="Style16"/>
              <w:shd w:fill="FDFDFD" w:val="clear"/>
              <w:spacing w:lineRule="atLeast" w:line="348"/>
              <w:ind w:left="34" w:firstLine="22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b/>
              </w:rPr>
              <w:t>JSC “Borisovski DOK”, 222120 Savodskaya Str., 45, Borisov, Minsk region</w:t>
            </w:r>
          </w:p>
          <w:p>
            <w:pPr>
              <w:pStyle w:val="Style16"/>
              <w:ind w:left="34" w:firstLine="22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ВИТЕБСКАЯ ЛЕСОПИЛКА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>, производственное унитарное предприятие, 210034, Беларусь, г. Витебск, ул. Базовая, 14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BELOVNA Děčín Podmokly, s.r.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беловна Дечин Подмокл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ecká 840/33, 405 02 Děčí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19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отрудников: 2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412 706 111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sales@kabelovn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www.kabelovna.cz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енка Мадлов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руководитель коммерческ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авел Гладки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егиональный менеджер по продажам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оптических и металлических кабелей, кабельные разъемы, производство подключений, производство на заказ в данных отрасл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торговое представительство в Белару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родаж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ласти интерес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телекоммуникации, железные дороги, машиностроение и прочие отрасли, использующие вышеуказанные продукты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EDROS s.r.o.</w:t>
            </w:r>
            <w:r>
              <w:rPr>
                <w:rFonts w:cs="Times New Roman" w:ascii="Times New Roman" w:hAnsi="Times New Roman"/>
              </w:rPr>
              <w:br/>
              <w:t>ООО «Кедро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íčova 1343/16, Moravská Ostrava, 702 00 Ostr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2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596 125 477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kedros@kedros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www.kedros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тр Бернатик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/>
            </w:pPr>
            <w:r>
              <w:rPr>
                <w:sz w:val="22"/>
                <w:szCs w:val="22"/>
                <w:lang w:val="ru-RU"/>
              </w:rPr>
              <w:t>1)</w:t>
            </w: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Style w:val="Shorttext"/>
                <w:lang w:val="ru-RU"/>
              </w:rPr>
              <w:t>Международная торговля с защитным материалом</w:t>
            </w:r>
          </w:p>
          <w:p>
            <w:pPr>
              <w:pStyle w:val="TextBody"/>
              <w:spacing w:before="0" w:after="360"/>
              <w:jc w:val="left"/>
              <w:rPr/>
            </w:pPr>
            <w:r>
              <w:rPr>
                <w:rStyle w:val="Shorttext"/>
                <w:lang w:val="ru-RU"/>
              </w:rPr>
              <w:t>2)  Поставки специальных смазочных материалов</w:t>
            </w:r>
          </w:p>
          <w:p>
            <w:pPr>
              <w:pStyle w:val="TextBody"/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Shorttext"/>
                <w:lang w:val="ru-RU"/>
              </w:rPr>
              <w:t>3)  Поставки р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 покупка сыра, муки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AVEL, a.s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АО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lang w:val="ru-RU"/>
              </w:rPr>
              <w:t>Мавел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 nohy 1237, 256 01 Benešo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</w:t>
            </w: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317 728 483</w:t>
              <w:br/>
              <w:t>Факс: +420 317 728 4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info@mavel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www.mavel.cz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н Шип</w:t>
            </w:r>
            <w:r>
              <w:rPr>
                <w:rFonts w:cs="Times New Roman" w:ascii="Times New Roman" w:hAnsi="Times New Roman"/>
                <w:lang w:val="ru-RU"/>
              </w:rPr>
              <w:t xml:space="preserve"> – член Правлени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виды турбин для МГЭС (от 100 kW до 25 MW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ru-RU"/>
              </w:rPr>
              <w:t>) в подразделении: микрогэс 3-100 kW, минигэс 100 kW-1 МW, МГЭС 1 МW-25 МW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3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редложение: </w:t>
            </w:r>
            <w:r>
              <w:rPr>
                <w:sz w:val="22"/>
                <w:szCs w:val="22"/>
                <w:lang w:val="ru-RU"/>
              </w:rPr>
              <w:t xml:space="preserve">гидротурбины Kaplan (поворотно-лопастная): 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напор от 2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до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25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 xml:space="preserve">м, расход от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15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до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100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м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/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Francis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(радиально-осевая) </w:t>
            </w:r>
            <w:r>
              <w:rPr>
                <w:rFonts w:eastAsia="Calibri"/>
                <w:kern w:val="2"/>
                <w:sz w:val="22"/>
                <w:szCs w:val="22"/>
                <w:lang w:val="ru-RU"/>
              </w:rPr>
              <w:t>н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 xml:space="preserve">апор от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15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до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300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м,</w:t>
            </w:r>
            <w:r>
              <w:rPr>
                <w:rFonts w:eastAsia="Calibri"/>
                <w:kern w:val="2"/>
                <w:sz w:val="22"/>
                <w:szCs w:val="22"/>
                <w:lang w:val="ru-RU"/>
              </w:rPr>
              <w:t xml:space="preserve"> р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асход от 0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,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5 до 35 м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/с</w:t>
            </w:r>
            <w:r>
              <w:rPr>
                <w:sz w:val="22"/>
                <w:szCs w:val="22"/>
                <w:lang w:val="ru-RU"/>
              </w:rPr>
              <w:t>, Pelton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(ковшовая)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/>
              </w:rPr>
              <w:t>напор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от 50 до 1000 м, </w:t>
            </w:r>
            <w:r>
              <w:rPr>
                <w:kern w:val="2"/>
                <w:sz w:val="22"/>
                <w:szCs w:val="22"/>
                <w:lang w:val="ru-RU"/>
              </w:rPr>
              <w:t>р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асход от 0</w:t>
            </w:r>
            <w:r>
              <w:rPr>
                <w:color w:val="000000"/>
                <w:kern w:val="2"/>
                <w:sz w:val="22"/>
                <w:szCs w:val="22"/>
              </w:rPr>
              <w:t>,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1 до 10 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/с</w:t>
            </w:r>
            <w:r>
              <w:rPr>
                <w:sz w:val="22"/>
                <w:szCs w:val="22"/>
                <w:lang w:val="ru-RU"/>
              </w:rPr>
              <w:t xml:space="preserve">, Banki турбины: напор от 2 до 50м, расход от 0,02 до 2 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/с</w:t>
            </w:r>
            <w:r>
              <w:rPr>
                <w:sz w:val="22"/>
                <w:szCs w:val="22"/>
                <w:lang w:val="ru-RU"/>
              </w:rPr>
              <w:t xml:space="preserve"> и микроагрегаты: нап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sz w:val="22"/>
                <w:szCs w:val="22"/>
                <w:lang w:val="ru-RU"/>
              </w:rPr>
              <w:t>до</w:t>
            </w:r>
            <w:r>
              <w:rPr>
                <w:sz w:val="22"/>
                <w:szCs w:val="22"/>
              </w:rPr>
              <w:t xml:space="preserve"> 6 </w:t>
            </w:r>
            <w:r>
              <w:rPr>
                <w:sz w:val="22"/>
                <w:szCs w:val="22"/>
                <w:lang w:val="ru-RU"/>
              </w:rPr>
              <w:t>м, расх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15 до 5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, гидротехническое оборудование: плотины, плотинные затворы и сегменты, сороудерживающие решет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сороочистные машины сороудерживающих решеток, щитовые затворы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ектирование, конструкция, производство, поставка, монтаж, введение в эксплуатацию, гарантийный и послегарантийный серви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нвесторы, заказчики, проектные компании (институты), монтажные компании и субпоставщики – сотрудничество в рамках инвестирования, реализации проекта и строительства ГЭС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- государственная 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ластная энергетика, водные хозяйства, проектанты в области проектирования МГЭС; субъекты, занимающиеся строительством и эксплуатацией; субъекты, занимающиеся строительством и эксплуатацией и последующей продажей; потенциальные заказчики; банки, фонды, финансовые субъекты, заинтересованные в инвестировании в области зеленой энергии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ETROSTAV a.s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АО «Метроста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želužská 2450, 180 00 Praha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7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5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266 019 000</w:t>
              <w:br/>
              <w:t>Факс: +420 266 019 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info@metrostav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www.metrostav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ацлав Соукуп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 зарубежного предпринимательства Группы Метрост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Йозеф Дуфек</w:t>
            </w:r>
            <w:r>
              <w:rPr>
                <w:rFonts w:cs="Times New Roman" w:ascii="Times New Roman" w:hAnsi="Times New Roman"/>
                <w:lang w:val="ru-RU"/>
              </w:rPr>
              <w:t xml:space="preserve"> – руководитель представительства в Беларус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yobywhite"/>
              <w:ind w:right="11" w:hanging="0"/>
              <w:rPr/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val="ru-RU"/>
              </w:rPr>
              <w:t>Акционерное общество Metrostav является одной из крупнейших компаний в своей области деятельности. Доказательством его нынешней позиции является престижная награда AAA от рейтингового агентства ČEKIA - Stability Award (самая стабильная компания года) - полученная в 2010 году. В настоящее время компания нацелена в основном на генеральные подряды строительств, в дальнейшем также планирует придерживаться изначальной ориентации, и является одной из немногих строительных компаний, которые способны реализовать специализированные виды строительства метро и других инфраструктур горным способом. Для реализации сложных и очень специфичных подземных проектов компания владеет современными технологиями, такими как БСМ, а также квалифицированным персон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lang w:val="ru-RU"/>
              </w:rPr>
              <w:t>Компания Metrostav сертифицировала все свои основные технологии, которые охватывает сертификат для генерального подряда строительства в области подземного и инженерного строительства в соответствии со стандартом CSN EN ISO 9001:2001. Компания также имеет сертификат NBU по защите секретной информации</w:t>
            </w:r>
            <w:r>
              <w:rPr>
                <w:rFonts w:cs="Arial" w:ascii="Arial" w:hAnsi="Arial"/>
                <w:spacing w:val="1"/>
                <w:lang w:val="ru-RU"/>
              </w:rPr>
              <w:t>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ют встречи со строительными компаниями и сотрудничество при реализации проектов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MSA a.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О «МС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učínská 641, 747 22 Dolní Benešo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9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3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734 863 1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roman.balaz@ms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www.msa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оман Балаж</w:t>
            </w:r>
            <w:r>
              <w:rPr>
                <w:rFonts w:cs="Times New Roman" w:ascii="Times New Roman" w:hAnsi="Times New Roman"/>
                <w:lang w:val="ru-RU"/>
              </w:rPr>
              <w:t xml:space="preserve"> – коммерчески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сновную производственную программу общества представляют шаровые краны, задвижки, клапаны и вентили, изготовляемые по нормам ЧСН, API, ANSI, DIN и ГОСТ и далее специальные арматуры, назначенные для применения в АЭ. Технический и технологический тыл общества, его производственные возможности и емкость позволяют «MS</w:t>
            </w:r>
            <w:r>
              <w:rPr>
                <w:color w:val="000000"/>
                <w:sz w:val="22"/>
                <w:szCs w:val="22"/>
                <w:lang w:val="cs-CZ"/>
              </w:rPr>
              <w:t>A</w:t>
            </w:r>
            <w:r>
              <w:rPr>
                <w:color w:val="000000"/>
                <w:sz w:val="22"/>
                <w:szCs w:val="22"/>
                <w:lang w:val="ru-RU"/>
              </w:rPr>
              <w:t>» выпускать самые крупные арматуры по размеру и давлению, в более сложных материальных исполнениях.</w:t>
            </w:r>
            <w:r>
              <w:rPr>
                <w:color w:val="000000"/>
                <w:sz w:val="22"/>
                <w:szCs w:val="22"/>
                <w:lang w:val="cs-C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рматуры, выпускаемые «MSA», используются в следующих отраслях промышленности: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транспорт и переработка нефти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транспорт, дистрибуция и переработка газа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классическая и атомная энергетика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теплоэнергетика и теплоснабжение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cs-CZ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водоснаб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 сотрудничество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OLANSKÝ GROUP a.s.</w:t>
            </w:r>
            <w:r>
              <w:rPr>
                <w:rFonts w:cs="Times New Roman" w:ascii="Times New Roman" w:hAnsi="Times New Roman"/>
              </w:rPr>
              <w:br/>
              <w:t>АО «Полански Груп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myslova 529, 251 01 Řiča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20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br/>
              <w:t>Тел.:  +420 602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sef@polansky.info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www.polansky.info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убомир Пола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владелец фир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Эдуард Веренич</w:t>
            </w:r>
            <w:r>
              <w:rPr>
                <w:rFonts w:cs="Times New Roman" w:ascii="Times New Roman" w:hAnsi="Times New Roman"/>
                <w:lang w:val="ru-RU"/>
              </w:rPr>
              <w:t xml:space="preserve"> – заместитель директора по торгов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и  проведение работ по ликвидации зданий, сооружений и промышленных обьектов с последующей переработкой промышленных отходов.</w:t>
            </w:r>
          </w:p>
          <w:p>
            <w:pPr>
              <w:pStyle w:val="TextBody"/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ые работы, ликвидации зданий, сооружений и промышленных объектов с последующей переработкой промышленных отходов, дорожные работы, обработка и распределение строительного мусора, мобильное дробление строительных отходов, дробление и сортирование камня в карьерах, обработка биологического мусора.</w:t>
            </w:r>
          </w:p>
          <w:p>
            <w:pPr>
              <w:pStyle w:val="TextBody"/>
              <w:spacing w:before="0" w:after="36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ют встречи с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ые фирмы связанные с ликвидацией и строительством обьектов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ирмы занимающиеся переработкой бытовых и биологических отходов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рмы занимающиеся мобильным дроблением и распределением камня на фракции  в карьерах, ликвидацией строительного мусора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36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рмы занимающимися дорожным строительств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SJ a.s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АО «ПС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ráskova 3960/32, 586 01 Jihl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9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4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567 550 2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kristalova@psj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www.psj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арел Ваврушк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 по развитию в СН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н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проектов в качестве генерального подрядчика (ЕРС контрактора)</w:t>
            </w:r>
            <w:r>
              <w:rPr>
                <w:color w:val="000000"/>
                <w:sz w:val="22"/>
                <w:szCs w:val="22"/>
                <w:lang w:val="cs-CZ"/>
              </w:rPr>
              <w:t>.</w:t>
            </w:r>
          </w:p>
          <w:p>
            <w:pPr>
              <w:pStyle w:val="TextBody"/>
              <w:spacing w:before="0" w:after="360"/>
              <w:rPr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ая деятельность, поставка технологического оборудования, энергетика, нефтехимия, строительство под ключ</w:t>
            </w:r>
            <w:r>
              <w:rPr>
                <w:color w:val="000000"/>
                <w:sz w:val="22"/>
                <w:szCs w:val="22"/>
                <w:lang w:val="cs-CZ"/>
              </w:rPr>
              <w:t>.</w:t>
            </w:r>
          </w:p>
          <w:p>
            <w:pPr>
              <w:pStyle w:val="TextBody"/>
              <w:spacing w:before="0" w:after="360"/>
              <w:rPr>
                <w:b/>
                <w:b/>
                <w:i/>
                <w:i/>
                <w:color w:val="365F91"/>
                <w:sz w:val="22"/>
                <w:szCs w:val="22"/>
                <w:lang w:val="cs-CZ"/>
              </w:rPr>
            </w:pPr>
            <w:r>
              <w:rPr>
                <w:b/>
                <w:i/>
                <w:color w:val="365F91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365F91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365F91"/>
                <w:lang w:val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 сотрудничество</w:t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Service4farmers s.r.o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ОО</w:t>
            </w:r>
            <w:r>
              <w:rPr>
                <w:rFonts w:cs="Times New Roman" w:ascii="Times New Roman" w:hAnsi="Times New Roman"/>
              </w:rPr>
              <w:t>О «Service4farmers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ěšínská 258, 735 43 Albrechtice u Českého Těší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снования: 20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603 513 8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marian.konesz@s4f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www.s4f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риан Конеш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ирект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>
                <w:color w:val="000000"/>
                <w:szCs w:val="24"/>
                <w:lang w:val="cs-CZ"/>
              </w:rPr>
            </w:pP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  <w:lang w:val="cs-CZ"/>
              </w:rPr>
              <w:t xml:space="preserve">олный спектр услуг для фермеров и сельскохозяйственных предприятий и </w:t>
            </w:r>
            <w:r>
              <w:rPr>
                <w:rStyle w:val="Altedited1"/>
                <w:color w:val="000000"/>
                <w:szCs w:val="24"/>
                <w:lang w:val="ru-RU"/>
              </w:rPr>
              <w:t>специальные решения</w:t>
            </w:r>
            <w:r>
              <w:rPr>
                <w:rStyle w:val="Altedited1"/>
                <w:color w:val="000000"/>
                <w:szCs w:val="24"/>
                <w:lang w:val="cs-CZ"/>
              </w:rPr>
              <w:t xml:space="preserve"> (</w:t>
            </w:r>
            <w:r>
              <w:rPr>
                <w:color w:val="000000"/>
                <w:szCs w:val="24"/>
                <w:lang w:val="ru-RU"/>
              </w:rPr>
              <w:t xml:space="preserve">проектирование и строительство фермы, </w:t>
            </w:r>
            <w:r>
              <w:rPr>
                <w:rStyle w:val="Altedited1"/>
                <w:color w:val="000000"/>
                <w:szCs w:val="24"/>
                <w:lang w:val="ru-RU"/>
              </w:rPr>
              <w:t>технологии</w:t>
            </w:r>
            <w:r>
              <w:rPr>
                <w:rStyle w:val="Altedited1"/>
                <w:color w:val="000000"/>
                <w:szCs w:val="24"/>
                <w:lang w:val="cs-CZ"/>
              </w:rPr>
              <w:t>,</w:t>
            </w:r>
            <w:r>
              <w:rPr>
                <w:color w:val="000000"/>
                <w:szCs w:val="24"/>
                <w:lang w:val="ru-RU"/>
              </w:rPr>
              <w:t xml:space="preserve"> кормление, генетика, дезинфекция и </w:t>
            </w:r>
            <w:r>
              <w:rPr>
                <w:rStyle w:val="Altedited1"/>
                <w:color w:val="000000"/>
                <w:szCs w:val="24"/>
                <w:lang w:val="ru-RU"/>
              </w:rPr>
              <w:t>консультирование</w:t>
            </w:r>
            <w:r>
              <w:rPr>
                <w:rStyle w:val="Altedited1"/>
                <w:color w:val="000000"/>
                <w:szCs w:val="24"/>
                <w:lang w:val="cs-CZ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:</w:t>
            </w:r>
          </w:p>
          <w:p>
            <w:pPr>
              <w:pStyle w:val="Normal"/>
              <w:spacing w:lineRule="atLeast" w:line="299" w:before="0" w:after="0"/>
              <w:textAlignment w:val="baseline"/>
              <w:rPr>
                <w:rStyle w:val="Shorttext"/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- С</w:t>
            </w:r>
            <w:r>
              <w:fldChar w:fldCharType="begin"/>
            </w:r>
            <w:r>
              <w:rPr>
                <w:rStyle w:val="InternetLink"/>
                <w:b/>
                <w:rFonts w:eastAsia="Times New Roman" w:cs="Times New Roman" w:ascii="Times New Roman" w:hAnsi="Times New Roman"/>
                <w:lang w:val="ru-RU" w:eastAsia="ru-RU"/>
              </w:rPr>
              <w:instrText xml:space="preserve"> HYPERLINK "http://gomel-forum.by/?page_id=1165" \l "SID1165_1_tgl"</w:instrText>
            </w:r>
            <w:r>
              <w:rPr>
                <w:rStyle w:val="InternetLink"/>
                <w:b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lang w:val="ru-RU" w:eastAsia="ru-RU"/>
              </w:rPr>
              <w:t>ельское хозяйство</w:t>
            </w:r>
            <w:r>
              <w:rPr>
                <w:rStyle w:val="InternetLink"/>
                <w:b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Строительство свинокомплекса </w:t>
            </w:r>
            <w:r>
              <w:rPr>
                <w:rStyle w:val="Shorttext"/>
                <w:rFonts w:cs="Times New Roman" w:ascii="Times New Roman" w:hAnsi="Times New Roman"/>
                <w:b/>
                <w:lang w:val="ru-RU"/>
              </w:rPr>
              <w:t>и дезинфекции</w:t>
            </w:r>
            <w:r>
              <w:rPr>
                <w:rStyle w:val="Shorttext"/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Normal"/>
              <w:spacing w:lineRule="atLeast" w:line="299" w:before="0" w:after="0"/>
              <w:textAlignment w:val="baseline"/>
              <w:rPr>
                <w:rStyle w:val="Shorttext"/>
                <w:rFonts w:ascii="Times New Roman" w:hAnsi="Times New Roman" w:cs="Times New Roman"/>
                <w:b/>
                <w:b/>
                <w:lang w:val="ru-RU"/>
              </w:rPr>
            </w:pPr>
            <w:r>
              <w:rPr/>
            </w:r>
          </w:p>
          <w:p>
            <w:pPr>
              <w:pStyle w:val="Normal"/>
              <w:spacing w:lineRule="atLeast" w:line="299" w:before="0" w:after="0"/>
              <w:textAlignment w:val="baseline"/>
              <w:rPr/>
            </w:pPr>
            <w:r>
              <w:rPr>
                <w:rStyle w:val="Shorttext"/>
                <w:rFonts w:cs="Times New Roman" w:ascii="Times New Roman" w:hAnsi="Times New Roman"/>
                <w:b/>
                <w:lang w:val="ru-RU"/>
              </w:rPr>
              <w:t>Интересуют встречи с:</w:t>
            </w:r>
          </w:p>
          <w:p>
            <w:pPr>
              <w:pStyle w:val="Normal"/>
              <w:spacing w:lineRule="atLeast" w:line="299" w:before="0" w:after="0"/>
              <w:textAlignment w:val="baseline"/>
              <w:rPr>
                <w:rStyle w:val="Shorttext"/>
                <w:rFonts w:ascii="Times New Roman" w:hAnsi="Times New Roman" w:cs="Times New Roman"/>
                <w:b/>
                <w:b/>
                <w:lang w:val="ru-RU"/>
              </w:rPr>
            </w:pPr>
            <w:r>
              <w:rPr/>
            </w:r>
          </w:p>
          <w:p>
            <w:pPr>
              <w:pStyle w:val="Normal"/>
              <w:spacing w:lineRule="atLeast" w:line="299" w:before="0" w:after="0"/>
              <w:textAlignment w:val="baseline"/>
              <w:rPr>
                <w:rStyle w:val="Shorttext"/>
                <w:rFonts w:ascii="Times New Roman" w:hAnsi="Times New Roman" w:cs="Times New Roman"/>
                <w:b/>
                <w:b/>
              </w:rPr>
            </w:pPr>
            <w:r>
              <w:rPr>
                <w:rStyle w:val="Shorttext"/>
                <w:rFonts w:cs="Times New Roman" w:ascii="Times New Roman" w:hAnsi="Times New Roman"/>
                <w:b/>
                <w:lang w:val="ru-RU"/>
              </w:rPr>
              <w:t xml:space="preserve">- </w:t>
            </w:r>
            <w:r>
              <w:rPr>
                <w:rStyle w:val="Altedited1"/>
                <w:rFonts w:cs="Times New Roman" w:ascii="Times New Roman" w:hAnsi="Times New Roman"/>
                <w:b/>
                <w:color w:val="000000"/>
                <w:lang w:val="ru-RU"/>
              </w:rPr>
              <w:t>представителями Министерства</w:t>
            </w:r>
            <w:r>
              <w:rPr>
                <w:rStyle w:val="Shorttext"/>
                <w:rFonts w:cs="Times New Roman" w:ascii="Times New Roman" w:hAnsi="Times New Roman"/>
                <w:b/>
                <w:lang w:val="ru-RU"/>
              </w:rPr>
              <w:t xml:space="preserve"> сельского хозяйст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hort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ŠKODA PRAHA, a.s.</w:t>
            </w:r>
            <w:r>
              <w:rPr>
                <w:rFonts w:cs="Times New Roman" w:ascii="Times New Roman" w:hAnsi="Times New Roman"/>
              </w:rPr>
              <w:br/>
              <w:t>АО «Шкода Праг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uhová 1444/2, 140 00 Praha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br/>
              <w:t>Тел.:  +420 </w:t>
            </w:r>
            <w:r>
              <w:rPr>
                <w:rFonts w:cs="Times New Roman" w:ascii="Times New Roman" w:hAnsi="Times New Roman"/>
                <w:lang w:val="ru-RU"/>
              </w:rPr>
              <w:t>211 045 2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акс: +420 </w:t>
            </w:r>
            <w:r>
              <w:rPr>
                <w:rFonts w:cs="Times New Roman" w:ascii="Times New Roman" w:hAnsi="Times New Roman"/>
                <w:lang w:val="ru-RU"/>
              </w:rPr>
              <w:t>211 045 2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andrej.ziarovsky@skodaprah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www.skodapraha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дрей Жиаровски</w:t>
            </w:r>
            <w:r>
              <w:rPr>
                <w:rFonts w:cs="Times New Roman" w:ascii="Times New Roman" w:hAnsi="Times New Roman"/>
                <w:lang w:val="ru-RU"/>
              </w:rPr>
              <w:t xml:space="preserve"> – член Правления, директор по реал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е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Компания «Шкода Прага» входит в состав Группы ЧЭЗ – одного из крупнейших европейских производителей электрической энергии и тепла.</w:t>
            </w:r>
          </w:p>
          <w:p>
            <w:pPr>
              <w:pStyle w:val="TextBody"/>
              <w:rPr>
                <w:bCs/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Наша компания предлогает своим клиентам генеральные поставки энергетических комплексов </w:t>
            </w:r>
            <w:r>
              <w:rPr>
                <w:bCs/>
                <w:color w:val="000000"/>
                <w:sz w:val="20"/>
              </w:rPr>
              <w:t>„</w:t>
            </w:r>
            <w:r>
              <w:rPr>
                <w:bCs/>
                <w:color w:val="000000"/>
                <w:sz w:val="20"/>
                <w:lang w:val="ru-RU"/>
              </w:rPr>
              <w:t xml:space="preserve">под ключ </w:t>
            </w:r>
            <w:r>
              <w:rPr>
                <w:bCs/>
                <w:color w:val="000000"/>
                <w:sz w:val="20"/>
              </w:rPr>
              <w:t xml:space="preserve">“(EPC), </w:t>
            </w:r>
            <w:r>
              <w:rPr>
                <w:bCs/>
                <w:color w:val="000000"/>
                <w:sz w:val="20"/>
                <w:lang w:val="ru-RU"/>
              </w:rPr>
              <w:t>поставки отдельных технологических блоков электростанций, комплексный или частичный ремонт и реконструкции блоков электростанций. Ввод оборудования в эксплуатацию, включая гарантийные и сертификационные испытания. Осуществляем также модернизацию и увеличение мощности блоков электростанцийюю и содействие клиенту при обеспечении экспортного и проектного финансирования инвестиционных энергетических проектов.</w:t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>В области инженерных работ изготовляем проектную документацию всех уровней. Предлагаем инжиниринг и управление проектами в уровнях Инженер Заказчика, Инженер Архитектор,</w:t>
            </w:r>
            <w:r>
              <w:rPr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lang w:val="ru-RU"/>
              </w:rPr>
              <w:t xml:space="preserve">Инженер Проектировщик. По схеме </w:t>
            </w:r>
            <w:r>
              <w:rPr>
                <w:bCs/>
                <w:color w:val="000000"/>
                <w:sz w:val="20"/>
              </w:rPr>
              <w:t>EPCM</w:t>
            </w:r>
            <w:r>
              <w:rPr>
                <w:bCs/>
                <w:color w:val="000000"/>
                <w:sz w:val="20"/>
                <w:lang w:val="ru-RU"/>
              </w:rPr>
              <w:t xml:space="preserve"> осуществляем координацию деятельности и управление поставками субподрядчиков.</w:t>
            </w:r>
            <w:r>
              <w:rPr>
                <w:b/>
                <w:bCs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</w:rPr>
              <w:t>Nabídka (Предложение)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Генеральные поставки энергетических комплексов, модернизации, ремонт и реконструкции электростанций или их технологических частей </w:t>
            </w:r>
            <w:r>
              <w:rPr>
                <w:bCs/>
                <w:color w:val="000000"/>
                <w:sz w:val="20"/>
                <w:lang w:val="cs-CZ"/>
              </w:rPr>
              <w:t>(EPC)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>Координация деятельности и управление поставками субподрядчиков при постройке или ремонте электростанций (</w:t>
            </w:r>
            <w:r>
              <w:rPr>
                <w:bCs/>
                <w:color w:val="000000"/>
                <w:sz w:val="20"/>
                <w:lang w:val="cs-CZ"/>
              </w:rPr>
              <w:t>EPCM)</w:t>
            </w:r>
            <w:r>
              <w:rPr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>Инжиниринг и консультационная деятельность при осуществлении проектов (Инженер на стороне Заказчика, Инженер Архитектор, Инженер Проектировщик)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>Обеспечение проектного финансирования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cs-CZ"/>
              </w:rPr>
            </w:pPr>
            <w:r>
              <w:rPr>
                <w:bCs/>
                <w:color w:val="000000"/>
                <w:sz w:val="20"/>
                <w:lang w:val="ru-RU"/>
              </w:rPr>
              <w:t>Ввод оборудования в</w:t>
            </w:r>
            <w:r>
              <w:rPr>
                <w:bCs/>
                <w:color w:val="000000"/>
                <w:sz w:val="20"/>
                <w:lang w:val="cs-CZ"/>
              </w:rPr>
              <w:t xml:space="preserve"> </w:t>
            </w:r>
            <w:r>
              <w:rPr>
                <w:bCs/>
                <w:color w:val="000000"/>
                <w:sz w:val="20"/>
                <w:lang w:val="ru-RU"/>
              </w:rPr>
              <w:t>эксплуатацию, включая гарантийные и  сертификационные       испы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есует:</w:t>
            </w:r>
          </w:p>
          <w:p>
            <w:pPr>
              <w:pStyle w:val="TextBody"/>
              <w:spacing w:before="0" w:after="36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- С</w:t>
            </w:r>
            <w:r>
              <w:rPr>
                <w:color w:val="000000"/>
                <w:sz w:val="22"/>
                <w:szCs w:val="22"/>
              </w:rPr>
              <w:t>отрудничеств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энергетических проектах.</w:t>
            </w:r>
          </w:p>
          <w:p>
            <w:pPr>
              <w:pStyle w:val="TextBody"/>
              <w:spacing w:before="0" w:after="360"/>
              <w:jc w:val="left"/>
              <w:rPr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Направление: энергетика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360"/>
              <w:jc w:val="left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 xml:space="preserve">Владельцы / эксплуатационники электростанций, теплоэлектростанций </w:t>
            </w:r>
            <w:r>
              <w:rPr>
                <w:b/>
                <w:color w:val="000000"/>
                <w:sz w:val="22"/>
                <w:szCs w:val="22"/>
                <w:lang w:val="sk-SK"/>
              </w:rPr>
              <w:t>Белэнерго, Минскэнерго</w:t>
            </w:r>
            <w:r>
              <w:rPr>
                <w:b/>
                <w:color w:val="000000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360"/>
              <w:jc w:val="left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Компании занимающиеся строительством новых источников электричества</w:t>
            </w:r>
            <w:r>
              <w:rPr>
                <w:color w:val="000000"/>
                <w:sz w:val="22"/>
                <w:szCs w:val="22"/>
                <w:lang w:val="cs-CZ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  <w:lang w:val="sk-SK"/>
              </w:rPr>
              <w:t>Белэнергострой, Белзарубежстрой</w:t>
            </w:r>
            <w:r>
              <w:rPr>
                <w:b/>
                <w:color w:val="000000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360"/>
              <w:jc w:val="left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Владельцы / руководство промышленных заводов, например бумажная фабрика, резиновая фабрика, завод по производству алюминия, сталелитейный завод, химический завод, петрохимический завод и другие заводы, где большое потребление электричетсва и / или тепла в форме пара, горячей воды и намерение построить источники электричества и / или тепла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360"/>
              <w:jc w:val="left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соросжигательные заводы - представители органов власти или коммунальной сферы ответственные за строительство мусоросжигательных заводов</w:t>
            </w:r>
          </w:p>
          <w:p>
            <w:pPr>
              <w:pStyle w:val="TextBody"/>
              <w:spacing w:before="0" w:after="360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ŠKODA TRANSPORTATION, a.s.</w:t>
            </w:r>
            <w:r>
              <w:rPr>
                <w:rFonts w:cs="Times New Roman" w:ascii="Times New Roman" w:hAnsi="Times New Roman"/>
              </w:rPr>
              <w:br/>
              <w:t>АО «</w:t>
            </w:r>
            <w:r>
              <w:rPr>
                <w:rFonts w:cs="Times New Roman" w:ascii="Times New Roman" w:hAnsi="Times New Roman"/>
                <w:lang w:val="ru-RU"/>
              </w:rPr>
              <w:t>Шко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анспортейшн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la Škody 2922/1, 301 00 Plze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13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br/>
              <w:t>Тел.:  +420 </w:t>
            </w:r>
            <w:r>
              <w:rPr>
                <w:rFonts w:cs="Times New Roman" w:ascii="Times New Roman" w:hAnsi="Times New Roman"/>
                <w:lang w:val="ru-RU"/>
              </w:rPr>
              <w:t>378 186 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+4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trn.sales@skoda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www.skoda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ромир Елинек</w:t>
            </w:r>
            <w:r>
              <w:rPr>
                <w:rFonts w:cs="Times New Roman" w:ascii="Times New Roman" w:hAnsi="Times New Roman"/>
                <w:lang w:val="ru-RU"/>
              </w:rPr>
              <w:t xml:space="preserve"> – вице-презид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jc w:val="left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ru-RU"/>
              </w:rPr>
              <w:t>Производство и сервис рельсовых транспортных средств, производство и сервис составов метро</w:t>
            </w:r>
            <w:r>
              <w:rPr>
                <w:sz w:val="22"/>
                <w:szCs w:val="22"/>
                <w:lang w:val="cs-CZ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трамваев, электровозов, электропоездов.</w:t>
            </w:r>
          </w:p>
          <w:p>
            <w:pPr>
              <w:pStyle w:val="TextBody"/>
              <w:spacing w:before="0" w:after="36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ересует:</w:t>
            </w:r>
          </w:p>
          <w:p>
            <w:pPr>
              <w:pStyle w:val="TextBody"/>
              <w:spacing w:before="0" w:after="36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поставка, продажа, закуп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тим встретиться с:</w:t>
            </w:r>
          </w:p>
          <w:p>
            <w:pPr>
              <w:pStyle w:val="TextBody"/>
              <w:spacing w:before="0" w:after="36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- Муниципалитеты заинтересованные в </w:t>
            </w:r>
            <w:r>
              <w:rPr>
                <w:i/>
                <w:sz w:val="22"/>
                <w:szCs w:val="22"/>
                <w:u w:val="single"/>
                <w:lang w:val="ru-RU"/>
              </w:rPr>
              <w:t>поставке</w:t>
            </w:r>
            <w:r>
              <w:rPr>
                <w:sz w:val="22"/>
                <w:szCs w:val="22"/>
                <w:lang w:val="ru-RU"/>
              </w:rPr>
              <w:t>/сервисном обслуживании составов метрополитена и трамваев.</w:t>
            </w:r>
          </w:p>
          <w:p>
            <w:pPr>
              <w:pStyle w:val="TextBody"/>
              <w:spacing w:before="0" w:after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5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UNIS, a.s.</w:t>
            </w:r>
            <w:r>
              <w:rPr>
                <w:rFonts w:cs="Times New Roman" w:ascii="Times New Roman" w:hAnsi="Times New Roman"/>
              </w:rPr>
              <w:br/>
              <w:t>АО «</w:t>
            </w:r>
            <w:r>
              <w:rPr>
                <w:rFonts w:cs="Times New Roman" w:ascii="Times New Roman" w:hAnsi="Times New Roman"/>
                <w:lang w:val="ru-RU"/>
              </w:rPr>
              <w:t>УНИС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drovská 33, 624 00 Br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д основания: </w:t>
            </w:r>
            <w:r>
              <w:rPr>
                <w:rFonts w:cs="Times New Roman" w:ascii="Times New Roman" w:hAnsi="Times New Roman"/>
                <w:lang w:val="ru-RU"/>
              </w:rPr>
              <w:t>199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отрудников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л.:  +420 541 515 2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+420 541 210 3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rpokorna@unis.cz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www.unis.cz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тр Котек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редставитель фир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УЧАСТИЕ ТОЛЬКО В МИНСКЕ!!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ирование и поставка установок для нефтепереработки в форме «ЕРС» и «ЕРС-М» проектов, реализация комплексных автоматизированных систем для управления обширных технологических комплексов в энергетике, теплохозяйстве, нефтехимии и химической промышленности, фармацевтике и других отраслях промышленности, электронные приборы для самолетов, управление авиадвигателями. Компания обеспечивает совокупную инженерн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ложение: генеральный проектировщик и поставщик инвестиционных комплексов, управление технологическими процессами, управляющие и информационные системы, производственные информационные системы, КИП, электрические системы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ем потребителей, поставщиков или производителей, партнеров для совместного производ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тим встретиться с представителями заводов, перерабатывающих нефть и газ (Белнефтехим, Нафтан, Мозыр), с представителями энергетических предприятий (Белэнерго, Витебскэнерго), с представителями машинно-монтажных организаций (РУП «Белстройцентр») и т.п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Pro-Cn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subjname">
    <w:name w:val="tsubjnam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ableonclick">
    <w:name w:val="selectableonclick"/>
    <w:basedOn w:val="Style10"/>
    <w:qFormat/>
    <w:rPr/>
  </w:style>
  <w:style w:type="character" w:styleId="Fn">
    <w:name w:val="f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orttext">
    <w:name w:val="short_text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lang w:val="en-US"/>
    </w:rPr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4">
    <w:name w:val="s4"/>
    <w:qFormat/>
    <w:rPr/>
  </w:style>
  <w:style w:type="character" w:styleId="S14">
    <w:name w:val="s14"/>
    <w:qFormat/>
    <w:rPr/>
  </w:style>
  <w:style w:type="character" w:styleId="S6">
    <w:name w:val="s6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yobywhite">
    <w:name w:val="texty oby white"/>
    <w:basedOn w:val="Normal"/>
    <w:qFormat/>
    <w:pPr>
      <w:widowControl w:val="false"/>
      <w:autoSpaceDE w:val="false"/>
      <w:spacing w:lineRule="atLeast" w:line="240" w:before="0" w:after="0"/>
      <w:textAlignment w:val="center"/>
    </w:pPr>
    <w:rPr>
      <w:rFonts w:ascii="HelveticaNeueLTPro-Cn;Times New Roman" w:hAnsi="HelveticaNeueLTPro-Cn;Times New Roman" w:eastAsia="Times New Roman" w:cs="HelveticaNeueLTPro-Cn;Times New Roman"/>
      <w:color w:val="000000"/>
      <w:sz w:val="18"/>
      <w:szCs w:val="18"/>
    </w:rPr>
  </w:style>
  <w:style w:type="paragraph" w:styleId="Abstract">
    <w:name w:val="abstra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0">
    <w:name w:val="s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dacova@komora.cz" TargetMode="External"/><Relationship Id="rId3" Type="http://schemas.openxmlformats.org/officeDocument/2006/relationships/hyperlink" Target="http://www.komorasns.cz/" TargetMode="External"/><Relationship Id="rId4" Type="http://schemas.openxmlformats.org/officeDocument/2006/relationships/hyperlink" Target="mailto:tycova@komora.cz" TargetMode="External"/><Relationship Id="rId5" Type="http://schemas.openxmlformats.org/officeDocument/2006/relationships/hyperlink" Target="http://www.komora.cz/" TargetMode="External"/><Relationship Id="rId6" Type="http://schemas.openxmlformats.org/officeDocument/2006/relationships/hyperlink" Target="mailto:marcel@kollmann.cz" TargetMode="External"/><Relationship Id="rId7" Type="http://schemas.openxmlformats.org/officeDocument/2006/relationships/hyperlink" Target="http://www.aluminiumcentrum.com/" TargetMode="External"/><Relationship Id="rId8" Type="http://schemas.openxmlformats.org/officeDocument/2006/relationships/hyperlink" Target="http://www.izos.org/" TargetMode="External"/><Relationship Id="rId9" Type="http://schemas.openxmlformats.org/officeDocument/2006/relationships/hyperlink" Target="mailto:info@azd.cz" TargetMode="External"/><Relationship Id="rId10" Type="http://schemas.openxmlformats.org/officeDocument/2006/relationships/hyperlink" Target="http://www.azd.cz/" TargetMode="External"/><Relationship Id="rId11" Type="http://schemas.openxmlformats.org/officeDocument/2006/relationships/hyperlink" Target="mailto:info@bednarfmt.com" TargetMode="External"/><Relationship Id="rId12" Type="http://schemas.openxmlformats.org/officeDocument/2006/relationships/hyperlink" Target="http://www.bednar-machinery.com/" TargetMode="External"/><Relationship Id="rId13" Type="http://schemas.openxmlformats.org/officeDocument/2006/relationships/hyperlink" Target="mailto:pavel.kufa@ghh-bonatrans.com" TargetMode="External"/><Relationship Id="rId14" Type="http://schemas.openxmlformats.org/officeDocument/2006/relationships/hyperlink" Target="http://www.bonatrans.cz/" TargetMode="External"/><Relationship Id="rId15" Type="http://schemas.openxmlformats.org/officeDocument/2006/relationships/hyperlink" Target="http://www.rw.by/corporate/press_center/corporate_news/2016/04/belorusskaja_zheleznaja_dor719/" TargetMode="External"/><Relationship Id="rId16" Type="http://schemas.openxmlformats.org/officeDocument/2006/relationships/hyperlink" Target="mailto:ns@rw.by" TargetMode="External"/><Relationship Id="rId17" Type="http://schemas.openxmlformats.org/officeDocument/2006/relationships/hyperlink" Target="http://www.rw.by/" TargetMode="External"/><Relationship Id="rId18" Type="http://schemas.openxmlformats.org/officeDocument/2006/relationships/hyperlink" Target="http://metropoliten.by/o_metropolitene/" TargetMode="External"/><Relationship Id="rId19" Type="http://schemas.openxmlformats.org/officeDocument/2006/relationships/hyperlink" Target="mailto:mail@metropoliten.by" TargetMode="External"/><Relationship Id="rId20" Type="http://schemas.openxmlformats.org/officeDocument/2006/relationships/hyperlink" Target="http://metropoliten.by/contact/" TargetMode="External"/><Relationship Id="rId21" Type="http://schemas.openxmlformats.org/officeDocument/2006/relationships/hyperlink" Target="mailto:bkm@bkm.by" TargetMode="External"/><Relationship Id="rId22" Type="http://schemas.openxmlformats.org/officeDocument/2006/relationships/hyperlink" Target="http://bkm.by/" TargetMode="External"/><Relationship Id="rId23" Type="http://schemas.openxmlformats.org/officeDocument/2006/relationships/hyperlink" Target="mailto:p.zirovnicky@brunnthaller.com" TargetMode="External"/><Relationship Id="rId24" Type="http://schemas.openxmlformats.org/officeDocument/2006/relationships/hyperlink" Target="http://www.brunnthaller.com/" TargetMode="External"/><Relationship Id="rId25" Type="http://schemas.openxmlformats.org/officeDocument/2006/relationships/hyperlink" Target="mailto:martin.draslar@ceb.cz" TargetMode="External"/><Relationship Id="rId26" Type="http://schemas.openxmlformats.org/officeDocument/2006/relationships/hyperlink" Target="http://www.ceb.cz/" TargetMode="External"/><Relationship Id="rId27" Type="http://schemas.openxmlformats.org/officeDocument/2006/relationships/hyperlink" Target="mailto:amachaty@csob.cz" TargetMode="External"/><Relationship Id="rId28" Type="http://schemas.openxmlformats.org/officeDocument/2006/relationships/hyperlink" Target="http://www.csob.cz/" TargetMode="External"/><Relationship Id="rId29" Type="http://schemas.openxmlformats.org/officeDocument/2006/relationships/hyperlink" Target="mailto:mogis@emp-slavkov.cz" TargetMode="External"/><Relationship Id="rId30" Type="http://schemas.openxmlformats.org/officeDocument/2006/relationships/hyperlink" Target="http://www.emp-slavkov.cz/" TargetMode="External"/><Relationship Id="rId31" Type="http://schemas.openxmlformats.org/officeDocument/2006/relationships/hyperlink" Target="mailto:info@egap.cz" TargetMode="External"/><Relationship Id="rId32" Type="http://schemas.openxmlformats.org/officeDocument/2006/relationships/hyperlink" Target="http://www.egap.cz/" TargetMode="External"/><Relationship Id="rId33" Type="http://schemas.openxmlformats.org/officeDocument/2006/relationships/hyperlink" Target="mailto:info@favea.org" TargetMode="External"/><Relationship Id="rId34" Type="http://schemas.openxmlformats.org/officeDocument/2006/relationships/hyperlink" Target="http://www.favea.org/" TargetMode="External"/><Relationship Id="rId35" Type="http://schemas.openxmlformats.org/officeDocument/2006/relationships/hyperlink" Target="mailto:marketing@i.cz" TargetMode="External"/><Relationship Id="rId36" Type="http://schemas.openxmlformats.org/officeDocument/2006/relationships/hyperlink" Target="http://www.i.cz/" TargetMode="External"/><Relationship Id="rId37" Type="http://schemas.openxmlformats.org/officeDocument/2006/relationships/hyperlink" Target="mailto:recepcepraha@fansct.com" TargetMode="External"/><Relationship Id="rId38" Type="http://schemas.openxmlformats.org/officeDocument/2006/relationships/hyperlink" Target="http://www.fansct.ru/" TargetMode="External"/><Relationship Id="rId39" Type="http://schemas.openxmlformats.org/officeDocument/2006/relationships/hyperlink" Target="mailto:marek.losan@havelholasek.cz" TargetMode="External"/><Relationship Id="rId40" Type="http://schemas.openxmlformats.org/officeDocument/2006/relationships/hyperlink" Target="http://www.havelholasek.cz/" TargetMode="External"/><Relationship Id="rId41" Type="http://schemas.openxmlformats.org/officeDocument/2006/relationships/hyperlink" Target="mailto:radek.krivanek@jacer.cz" TargetMode="External"/><Relationship Id="rId42" Type="http://schemas.openxmlformats.org/officeDocument/2006/relationships/hyperlink" Target="http://www.jacer.cz/" TargetMode="External"/><Relationship Id="rId43" Type="http://schemas.openxmlformats.org/officeDocument/2006/relationships/hyperlink" Target="mailto:sales@kabelovna.cz" TargetMode="External"/><Relationship Id="rId44" Type="http://schemas.openxmlformats.org/officeDocument/2006/relationships/hyperlink" Target="http://www.kabelovna.cz/" TargetMode="External"/><Relationship Id="rId45" Type="http://schemas.openxmlformats.org/officeDocument/2006/relationships/hyperlink" Target="mailto:kedros@kedros.cz" TargetMode="External"/><Relationship Id="rId46" Type="http://schemas.openxmlformats.org/officeDocument/2006/relationships/hyperlink" Target="http://www.kedros.cz/" TargetMode="External"/><Relationship Id="rId47" Type="http://schemas.openxmlformats.org/officeDocument/2006/relationships/hyperlink" Target="mailto:info@mavel.cz" TargetMode="External"/><Relationship Id="rId48" Type="http://schemas.openxmlformats.org/officeDocument/2006/relationships/hyperlink" Target="http://www.mavel.cz/" TargetMode="External"/><Relationship Id="rId49" Type="http://schemas.openxmlformats.org/officeDocument/2006/relationships/hyperlink" Target="mailto:info@metrostav.cz" TargetMode="External"/><Relationship Id="rId50" Type="http://schemas.openxmlformats.org/officeDocument/2006/relationships/hyperlink" Target="http://www.metrostav.cz/" TargetMode="External"/><Relationship Id="rId51" Type="http://schemas.openxmlformats.org/officeDocument/2006/relationships/hyperlink" Target="mailto:roman.balaz@msa.cz" TargetMode="External"/><Relationship Id="rId52" Type="http://schemas.openxmlformats.org/officeDocument/2006/relationships/hyperlink" Target="http://www.msa.cz/" TargetMode="External"/><Relationship Id="rId53" Type="http://schemas.openxmlformats.org/officeDocument/2006/relationships/hyperlink" Target="mailto:sef@polansky.info" TargetMode="External"/><Relationship Id="rId54" Type="http://schemas.openxmlformats.org/officeDocument/2006/relationships/hyperlink" Target="http://www.polansky.info/" TargetMode="External"/><Relationship Id="rId55" Type="http://schemas.openxmlformats.org/officeDocument/2006/relationships/hyperlink" Target="mailto:kristalova@psj.cz" TargetMode="External"/><Relationship Id="rId56" Type="http://schemas.openxmlformats.org/officeDocument/2006/relationships/hyperlink" Target="http://www.psj.cz/" TargetMode="External"/><Relationship Id="rId57" Type="http://schemas.openxmlformats.org/officeDocument/2006/relationships/hyperlink" Target="mailto:marian.konesz@s4f.cz" TargetMode="External"/><Relationship Id="rId58" Type="http://schemas.openxmlformats.org/officeDocument/2006/relationships/hyperlink" Target="http://www.s4f.cz/" TargetMode="External"/><Relationship Id="rId59" Type="http://schemas.openxmlformats.org/officeDocument/2006/relationships/hyperlink" Target="mailto:andrej.ziarovsky@skodapraha.cz" TargetMode="External"/><Relationship Id="rId60" Type="http://schemas.openxmlformats.org/officeDocument/2006/relationships/hyperlink" Target="http://www.skodapraha.cz/" TargetMode="External"/><Relationship Id="rId61" Type="http://schemas.openxmlformats.org/officeDocument/2006/relationships/hyperlink" Target="mailto:trn.sales@skoda.cz" TargetMode="External"/><Relationship Id="rId62" Type="http://schemas.openxmlformats.org/officeDocument/2006/relationships/hyperlink" Target="http://www.skoda.cz/" TargetMode="External"/><Relationship Id="rId63" Type="http://schemas.openxmlformats.org/officeDocument/2006/relationships/hyperlink" Target="mailto:rpokorna@unis.cz" TargetMode="External"/><Relationship Id="rId64" Type="http://schemas.openxmlformats.org/officeDocument/2006/relationships/hyperlink" Target="http://www.unis.cz/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0:00Z</dcterms:created>
  <dc:creator>PracovnikSNS</dc:creator>
  <dc:description/>
  <dc:language>en-US</dc:language>
  <cp:lastModifiedBy>admin</cp:lastModifiedBy>
  <cp:lastPrinted>2016-03-08T09:12:00Z</cp:lastPrinted>
  <dcterms:modified xsi:type="dcterms:W3CDTF">2016-05-13T08:50:00Z</dcterms:modified>
  <cp:revision>2</cp:revision>
  <dc:subject/>
  <dc:title/>
</cp:coreProperties>
</file>